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07 </w:t>
      </w:r>
      <w:r>
        <w:rPr>
          <w:sz w:val="28"/>
          <w:lang w:val="uk-UA"/>
        </w:rPr>
        <w:t>лютого 2013 року                          м.Луцьк                                                  № 45</w:t>
      </w:r>
    </w:p>
    <w:p>
      <w:pPr>
        <w:pStyle w:val="Normal"/>
        <w:ind w:left="1985" w:right="567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Про встановлення персональних стипендій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народним артистам України, народним художникам Україн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етеранам і пенсіонерам культури, мистецтва, інформаційної галузі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на 2013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Відповідно до Положення про персональні стипендії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, затвердженого розпорядженням голови облдержадміністрації від 14 листопада 2005 року № 394, зареєстрованим  в  обласному  управлінні  юстиції                 28  листопада  2005 року за № 69/830:</w:t>
      </w:r>
    </w:p>
    <w:p>
      <w:pPr>
        <w:pStyle w:val="Normal"/>
        <w:ind w:right="38" w:firstLine="72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 Установити  на  2013  рік 35  (тридцять п’ять)  персональних стипендій голови обласної державної адміністрації народним артистам України, народним художникам    України,    ветеранам     і     пенсіонерам    культури,    мистецтва, інформаційної галузі в розмірі 200 (двісті) гривень  на місяць. </w:t>
      </w:r>
    </w:p>
    <w:p>
      <w:pPr>
        <w:pStyle w:val="Normal"/>
        <w:ind w:right="38" w:firstLine="708"/>
        <w:jc w:val="both"/>
        <w:rPr/>
      </w:pPr>
      <w:r>
        <w:rPr>
          <w:sz w:val="28"/>
          <w:lang w:val="uk-UA"/>
        </w:rPr>
        <w:t>2. Затвердити   рішення    комітету    з    розроблення    пропозицій   щодо кандидатур    для    присудження    персональних    стипендій   голови   обласної державної  адміністрації  народним  артистам  України,  народним  художникам України,  ветеранам  і  пенсіонерам  культури,  мистецтва, інформаційної  галузі на 2013 рік (додається).</w:t>
      </w:r>
    </w:p>
    <w:p>
      <w:pPr>
        <w:pStyle w:val="Normal"/>
        <w:ind w:firstLine="7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Б.КЛІМЧУК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Лисюк 778 114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47:00Z</dcterms:created>
  <dc:creator>galina</dc:creator>
  <dc:description/>
  <cp:keywords/>
  <dc:language>en-US</dc:language>
  <cp:lastModifiedBy>DIANA</cp:lastModifiedBy>
  <dcterms:modified xsi:type="dcterms:W3CDTF">2013-02-07T10:48:00Z</dcterms:modified>
  <cp:revision>6</cp:revision>
  <dc:subject/>
  <dc:title>     лютого 2012 року                          м</dc:title>
</cp:coreProperties>
</file>