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 w:val="false"/>
          <w:bCs/>
          <w:lang w:val="en-US"/>
        </w:rPr>
        <w:tab/>
        <w:tab/>
        <w:tab/>
      </w:r>
      <w:r>
        <w:rPr>
          <w:b w:val="false"/>
          <w:bCs/>
          <w:lang w:val="uk-UA"/>
        </w:rPr>
        <w:t xml:space="preserve">          ЗАТВЕРДЖЕНО</w:t>
      </w:r>
    </w:p>
    <w:p>
      <w:pPr>
        <w:pStyle w:val="Heading"/>
        <w:spacing w:lineRule="auto" w:line="360"/>
        <w:rPr/>
      </w:pPr>
      <w:r>
        <w:rPr>
          <w:lang w:val="uk-UA"/>
        </w:rPr>
        <w:t xml:space="preserve">   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spacing w:lineRule="auto" w:line="360"/>
        <w:rPr/>
      </w:pPr>
      <w:r>
        <w:rPr>
          <w:b w:val="false"/>
          <w:bCs/>
          <w:lang w:val="uk-UA"/>
        </w:rPr>
        <w:t xml:space="preserve">                                                                               </w:t>
      </w:r>
      <w:r>
        <w:rPr>
          <w:b w:val="false"/>
          <w:bCs/>
          <w:lang w:val="uk-UA"/>
        </w:rPr>
        <w:t>обласної державної адміністрації</w:t>
      </w:r>
    </w:p>
    <w:p>
      <w:pPr>
        <w:pStyle w:val="Heading"/>
        <w:spacing w:lineRule="auto" w:line="360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</w:t>
      </w:r>
      <w:r>
        <w:rPr>
          <w:b w:val="false"/>
          <w:bCs/>
          <w:lang w:val="uk-UA"/>
        </w:rPr>
        <w:t xml:space="preserve">07.02.2013 № 45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b w:val="false"/>
          <w:bCs/>
          <w:lang w:val="uk-UA"/>
        </w:rPr>
        <w:t>РІШЕНН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омітету з розроблення пропозицій щодо кандидатур дл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судження персональних стипендій голови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артистам України, народним художникам України, </w:t>
      </w:r>
    </w:p>
    <w:p>
      <w:pPr>
        <w:pStyle w:val="Normal"/>
        <w:jc w:val="center"/>
        <w:rPr/>
      </w:pPr>
      <w:r>
        <w:rPr>
          <w:sz w:val="28"/>
          <w:lang w:val="uk-UA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13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3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 xml:space="preserve">ВИРІШИВ: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на 2013 рік: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ЛОШИНІЙ                            - майстрові народного мистецтва, інвалідові, Світлані Олександрівні               1948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АЛЬКУН                                   - народному художникові України, 1947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ЕРСІ                               - </w:t>
      </w:r>
      <w:r>
        <w:rPr>
          <w:sz w:val="28"/>
          <w:szCs w:val="20"/>
          <w:lang w:val="uk-UA"/>
        </w:rPr>
        <w:t>ветеранові галузі культури, 1930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у Йосип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ГРИЦИНІ                                    - ветеранові музейної справи, 1935 р. 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ідії Григорівні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0"/>
          <w:lang w:val="uk-UA"/>
        </w:rPr>
        <w:t xml:space="preserve">ГУМЕНЮК                                - письменниці, заслуженому журналістові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Надії Павлівні                                України, 1952 р 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ЖУК                                            - ветеранові галузі культури, 1934 р. 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льзі Феодосіївні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ІНКЕВИЧУ                               - Герою України, лауреату Національної премі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асилю Івановичу                        імені Т.Г.Шевченка, народному артистові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України, 1945 р. н. </w:t>
      </w:r>
    </w:p>
    <w:p>
      <w:pPr>
        <w:pStyle w:val="Normal"/>
        <w:jc w:val="both"/>
        <w:rPr/>
      </w:pPr>
      <w:r>
        <w:rPr>
          <w:sz w:val="28"/>
          <w:lang w:val="uk-UA"/>
        </w:rPr>
        <w:t>КАСПРУК                                  - ветеранові театральної справи, 1943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сі Павлівні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КАРЧЕНІ                                    - колишньому працівникові обласної бібліотеки </w:t>
      </w:r>
    </w:p>
    <w:p>
      <w:pPr>
        <w:pStyle w:val="Normal"/>
        <w:rPr/>
      </w:pPr>
      <w:r>
        <w:rPr>
          <w:sz w:val="28"/>
          <w:lang w:val="uk-UA"/>
        </w:rPr>
        <w:t>Наталії Іванівні                             для юнацтва, 1953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ОШТЕЛЯН                              - ветеранові галузі культури, інвалідові, </w:t>
      </w:r>
    </w:p>
    <w:p>
      <w:pPr>
        <w:pStyle w:val="Normal"/>
        <w:rPr/>
      </w:pPr>
      <w:r>
        <w:rPr>
          <w:sz w:val="28"/>
          <w:szCs w:val="20"/>
          <w:lang w:val="uk-UA"/>
        </w:rPr>
        <w:t>Надії Іванівні                                 1937 р. н. (смт Ратне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ЛІМОВУ                                  - заслуженому художникові України, </w:t>
      </w:r>
    </w:p>
    <w:p>
      <w:pPr>
        <w:pStyle w:val="Normal"/>
        <w:rPr/>
      </w:pPr>
      <w:r>
        <w:rPr>
          <w:sz w:val="28"/>
          <w:lang w:val="uk-UA"/>
        </w:rPr>
        <w:t>Анатолію Петровичу                    1936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ОМАРУК                                 - солістці-вокалістці академічного камер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ї Василівні                                 оркестру “Кантабіле” обласної філармонії,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народній артистці України, 1951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ОМЗЮК                                   - завідувачеві Колодяжненського літературно- Вірі Михайлівні                            меморіального музею-садиби Лесі Українк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заслуженому працівникові культури України,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948 р. 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РОЛЮ                                    - ветеранові галузі культури, 1937 р. 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одимиру Антонович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ОТОВИЧУ                               - письменникові, інвалідові дитинства,</w:t>
      </w:r>
    </w:p>
    <w:p>
      <w:pPr>
        <w:pStyle w:val="Normal"/>
        <w:rPr/>
      </w:pPr>
      <w:r>
        <w:rPr>
          <w:sz w:val="28"/>
          <w:lang w:val="uk-UA"/>
        </w:rPr>
        <w:t>Івану Івановичу                            1969 р. н. (м.Любомль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УШНІРУКУ                            - керівникові народної аматорської хорової</w:t>
      </w:r>
    </w:p>
    <w:p>
      <w:pPr>
        <w:pStyle w:val="Normal"/>
        <w:jc w:val="both"/>
        <w:rPr/>
      </w:pPr>
      <w:r>
        <w:rPr>
          <w:sz w:val="28"/>
          <w:lang w:val="uk-UA"/>
        </w:rPr>
        <w:t>Ростиславу Григоровичу            капели “Посвіт” Палацу культури м.Луцьк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заслуженому працівникові культури України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1930 р. 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0"/>
          <w:lang w:val="uk-UA"/>
        </w:rPr>
        <w:t>ЛЕВТРИНСЬКІЙ                      - ветеранові галузі культури, 1924 р. н.</w:t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Кларі Андріївні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ЛЯВСЬКІЙ                           - ветеранові бібліотечної справи, 1944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арисі Степанівні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ЛАШЕВСЬКІЙ                   - солістці-вокалістці академічного камерного</w:t>
      </w:r>
    </w:p>
    <w:p>
      <w:pPr>
        <w:pStyle w:val="Normal"/>
        <w:rPr/>
      </w:pPr>
      <w:r>
        <w:rPr>
          <w:sz w:val="28"/>
          <w:lang w:val="uk-UA"/>
        </w:rPr>
        <w:t xml:space="preserve">Ірині Володимирівні                   оркестру “Кантабіле” обласної філармонії,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1968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РЕНИЧ                                 - народній артистці України, 1949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РЕНИЧ                                - народній артистці України, 1956 р. 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АРЕНИЧУ                             - народному артистові України, 1946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МАХОНЮК                             - майстрові народного мистецтва, інвалідові </w:t>
      </w: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                           дитинства, 1964 р. н.  (с.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ИХАЙЛОВСЬКОМУ           - заслуженому діячеві мистецтв України,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>Леоніду Мілетійовичу               1950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МИХАЛЬСЬКІЙ                      - самодіяльній художниці, інвалідові дитинства, Валентині Михайлівні               1962 р. н. (с.Хворостів Любомльського району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АЛЮХУ                                 - колишньому працівникові обласного науково-</w:t>
      </w:r>
    </w:p>
    <w:p>
      <w:pPr>
        <w:pStyle w:val="Normal"/>
        <w:rPr/>
      </w:pPr>
      <w:r>
        <w:rPr>
          <w:sz w:val="28"/>
          <w:szCs w:val="20"/>
          <w:lang w:val="uk-UA"/>
        </w:rPr>
        <w:t>Євгену Михайловичу                 методичного центру культури, 1946 р. 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ИХОДЬКО                            - актрисі </w:t>
      </w:r>
      <w:r>
        <w:rPr>
          <w:sz w:val="28"/>
          <w:szCs w:val="20"/>
          <w:lang w:val="uk-UA"/>
        </w:rPr>
        <w:t xml:space="preserve">академічного обласного українського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Людмилі Іванівні                         </w:t>
      </w:r>
      <w:r>
        <w:rPr>
          <w:sz w:val="28"/>
          <w:szCs w:val="20"/>
          <w:lang w:val="uk-UA"/>
        </w:rPr>
        <w:t xml:space="preserve">музично-драматичного театру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                                              </w:t>
      </w:r>
      <w:r>
        <w:rPr>
          <w:sz w:val="28"/>
          <w:szCs w:val="20"/>
          <w:lang w:val="uk-UA"/>
        </w:rPr>
        <w:t xml:space="preserve">імені  Т.Г. Шевченка, </w:t>
      </w:r>
      <w:r>
        <w:rPr>
          <w:sz w:val="28"/>
          <w:lang w:val="uk-UA"/>
        </w:rPr>
        <w:t xml:space="preserve">народній артистці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України, 1945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>САВИЦЬКОМУ                       - художникові, 1930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у Феліксович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ТАСЮК                                  - артистці вищої категорії академічного </w:t>
      </w:r>
    </w:p>
    <w:p>
      <w:pPr>
        <w:pStyle w:val="Normal"/>
        <w:rPr/>
      </w:pPr>
      <w:r>
        <w:rPr>
          <w:sz w:val="28"/>
          <w:lang w:val="uk-UA"/>
        </w:rPr>
        <w:t>Світлані Іванівні                          обласного театру ляльок, 1962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ТЕФАНИШИНУ                   - заслуженому діячеві мистецтв України,</w:t>
      </w:r>
    </w:p>
    <w:p>
      <w:pPr>
        <w:pStyle w:val="Normal"/>
        <w:rPr/>
      </w:pPr>
      <w:r>
        <w:rPr>
          <w:sz w:val="28"/>
          <w:lang w:val="uk-UA"/>
        </w:rPr>
        <w:t>Мирославу Степановичу           1927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ТРУЦЮКУ                             - письменникові, заслуженому діячеві </w:t>
      </w:r>
    </w:p>
    <w:p>
      <w:pPr>
        <w:pStyle w:val="Normal"/>
        <w:rPr/>
      </w:pPr>
      <w:r>
        <w:rPr>
          <w:sz w:val="28"/>
          <w:lang w:val="uk-UA"/>
        </w:rPr>
        <w:t>Йосипу Георгійовичу                 мистецтв України, 1934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ХВЕНЮ                                     - ветеранові волинської журналістики,</w:t>
      </w:r>
    </w:p>
    <w:p>
      <w:pPr>
        <w:pStyle w:val="Normal"/>
        <w:jc w:val="both"/>
        <w:rPr/>
      </w:pPr>
      <w:r>
        <w:rPr>
          <w:sz w:val="28"/>
          <w:lang w:val="uk-UA"/>
        </w:rPr>
        <w:t>Ростиславу Петровичу               1940 р. 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ХВЕСИКУ                                 - колишньому викладачеві Волинс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ндрію Лаврентійовичу             державного училища культури і мистецтв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імені І.Ф.Стравінського, майстрові спорту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СРСР, інвалідові, 1929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ЧЕРНЕЦЬКОМУ                      - письменникові, 1935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у Іван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ИПУНОВУ                            - колишньому водієві обласної філармонії,</w:t>
      </w:r>
    </w:p>
    <w:p>
      <w:pPr>
        <w:pStyle w:val="Normal"/>
        <w:rPr/>
      </w:pPr>
      <w:r>
        <w:rPr>
          <w:sz w:val="28"/>
          <w:lang w:val="uk-UA"/>
        </w:rPr>
        <w:t>Володимиру Антоновичу           1930 р. 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коміте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культури</w:t>
      </w:r>
    </w:p>
    <w:p>
      <w:pPr>
        <w:pStyle w:val="Normal"/>
        <w:rPr/>
      </w:pPr>
      <w:r>
        <w:rPr>
          <w:sz w:val="28"/>
          <w:lang w:val="uk-UA"/>
        </w:rPr>
        <w:t>облдержадміністрації                                                                             В.Лис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48:00Z</dcterms:created>
  <dc:creator>galina</dc:creator>
  <dc:description/>
  <cp:keywords/>
  <dc:language>en-US</dc:language>
  <cp:lastModifiedBy>DIANA</cp:lastModifiedBy>
  <dcterms:modified xsi:type="dcterms:W3CDTF">2013-02-07T10:49:00Z</dcterms:modified>
  <cp:revision>7</cp:revision>
  <dc:subject/>
  <dc:title/>
</cp:coreProperties>
</file>