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4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013 № </w:t>
      </w:r>
      <w:r>
        <w:rPr>
          <w:rFonts w:cs="Times New Roman" w:ascii="Times New Roman" w:hAnsi="Times New Roman"/>
          <w:sz w:val="28"/>
          <w:szCs w:val="28"/>
          <w:lang w:val="uk-UA"/>
        </w:rPr>
        <w:t>449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представників органів державного управління в обласному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координаційному комітеті сприяння зайнятості населення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ЄВ                                                 -  заступник голови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дуард Миколайович                            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БЛАЩУК                                                 -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Олександр Аркадійович                            економічного розвитку і торгівлі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КУЧМУК                                                 -  директор обласного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Раїса Євгенівна                                           центру зайнятості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МИШКОВЕЦЬ                                        -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Євтихіївна                               соціального захисту населенн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МИЧ                                                -  начальник управління освіти 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ександр Степанович                          і науки обласної державної адміністрації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РІБЛЯК                                          -  начальник відділу організаційної 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ина Мефодіївна                                 робот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обласного центру зайнятості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27:00Z</dcterms:created>
  <dc:creator>пк1</dc:creator>
  <dc:description/>
  <cp:keywords/>
  <dc:language>en-US</dc:language>
  <cp:lastModifiedBy>DIANA</cp:lastModifiedBy>
  <cp:lastPrinted>2013-10-22T12:40:00Z</cp:lastPrinted>
  <dcterms:modified xsi:type="dcterms:W3CDTF">2013-11-05T09:48:00Z</dcterms:modified>
  <cp:revision>12</cp:revision>
  <dc:subject/>
  <dc:title/>
</cp:coreProperties>
</file>