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 жовтня 2013 року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   м.Луцьк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4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рядку затвердження проектів будівництва і проведення їх експертизи, затвердженого постановою Кабінету Міністрів України від                    11 травня 2011 року № 560, ураховуючи позитивний експертний звіт  Волинської філії  ДП «Укрдержбудекспертиза» від 03 жовтня 2013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922/03-1308-13, затвердити робочий проект «Акушерсько-гінекологічний корпус Волинського обласного перинатального центру на просп. Відродження, 30, м.Луцьк – будівництво» загальною кошторисною вартістю будівництва 34215,771 тис.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о  778 265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24:00Z</dcterms:created>
  <dc:creator>User</dc:creator>
  <dc:description/>
  <cp:keywords/>
  <dc:language>en-US</dc:language>
  <cp:lastModifiedBy>DIANA</cp:lastModifiedBy>
  <cp:lastPrinted>2013-10-31T10:19:00Z</cp:lastPrinted>
  <dcterms:modified xsi:type="dcterms:W3CDTF">2013-10-31T12:51:00Z</dcterms:modified>
  <cp:revision>7</cp:revision>
  <dc:subject/>
  <dc:title>квітня 2009 року                           м</dc:title>
</cp:coreProperties>
</file>