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867"/>
        <w:gridCol w:w="4533"/>
        <w:gridCol w:w="4500"/>
      </w:tblGrid>
      <w:tr>
        <w:trPr>
          <w:trHeight w:val="1963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ЗАТВЕРДЖЕНО</w:t>
              <w:br/>
              <w:t xml:space="preserve">       Розпорядження голов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обласної державної адміністрації</w:t>
              <w:br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   29.10.2013 № 44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62" w:hRule="atLeast"/>
        </w:trPr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НИ ТА ДОПОВНЕННЯ</w:t>
            </w:r>
          </w:p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до переліку об’єктів, фінансування яких у 2013 році буде здійснюватись </w:t>
            </w:r>
          </w:p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uk-UA"/>
              </w:rPr>
              <w:t>за рахунок залишку коштів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, передбаченої для обласного бюджету, що утворився станом на 01 січня 2013 року,</w:t>
            </w:r>
            <w:r>
              <w:rPr>
                <w:color w:val="000000"/>
                <w:lang w:val="uk-UA"/>
              </w:rPr>
              <w:t xml:space="preserve"> замовником робіт за якими визначено управління інфраструктури та туризму облдержадміністрації</w:t>
            </w:r>
            <w:r>
              <w:rPr>
                <w:lang w:val="uk-UA"/>
              </w:rPr>
              <w:t>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затвердженого розпорядженням голови облдержадміністрації від 01 березня 2013 року № 88</w:t>
            </w:r>
          </w:p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(зі змінами та доповненнями)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rPr/>
      </w:pPr>
      <w:r>
        <w:rPr/>
        <w:t>1. По Володимир-Волинському району – у колонці «Вартість робіт, тис. гривень»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ї 1 цифри «180» замінити цифрами «168,7114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ї 2 цифри «30» замінити цифрами «28,1».</w:t>
      </w:r>
    </w:p>
    <w:p>
      <w:pPr>
        <w:pStyle w:val="Normal"/>
        <w:ind w:left="708" w:hanging="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2"/>
        <w:tabs>
          <w:tab w:val="clear" w:pos="2280"/>
        </w:tabs>
        <w:rPr/>
      </w:pPr>
      <w:r>
        <w:rPr/>
        <w:t>2. По Горохівському району – у колонці «Вартість робіт, тис. гривень» позиції 1 цифри «200» замінити цифрами «197,94532».</w:t>
      </w:r>
    </w:p>
    <w:p>
      <w:pPr>
        <w:pStyle w:val="2"/>
        <w:tabs>
          <w:tab w:val="clear" w:pos="2280"/>
        </w:tabs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По Іваничівському району – у колонці «Вартість робіт, тис. гривень» позиції 2 цифри «270,6854» замінити цифрами «270,2146».</w:t>
      </w:r>
    </w:p>
    <w:p>
      <w:pPr>
        <w:pStyle w:val="Normal"/>
        <w:ind w:firstLine="708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 По Камінь-Каширському району – у колонці «Вартість робіт, тис. гривень» позиції 1 цифри «365» замінити цифрами «244».</w:t>
      </w:r>
    </w:p>
    <w:p>
      <w:pPr>
        <w:pStyle w:val="Normal"/>
        <w:ind w:firstLine="708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По Ратнівському району – у колонці «Вартість робіт, тис. гривень» позиції 1 цифри «250» замінити цифрами «239,412».</w:t>
      </w:r>
    </w:p>
    <w:p>
      <w:pPr>
        <w:pStyle w:val="Normal"/>
        <w:ind w:firstLine="708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По Старовижівському району позиції переліку викласти у новій редакції: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7200"/>
        <w:gridCol w:w="1825"/>
      </w:tblGrid>
      <w:tr>
        <w:trPr>
          <w:trHeight w:val="801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йменування об’єкт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ртість робіт, тис. гривень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Володимир-Волинський р-н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Капітальний ремонт вул. Зелена с.Зоря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 Котовського с. Рогожани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Горохівський р-н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color w:val="000000"/>
                <w:sz w:val="28"/>
                <w:lang w:val="uk-UA"/>
              </w:rPr>
              <w:t xml:space="preserve">Капітальний ремонт вулиці Набережна в селі Ржищів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Шацький р-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 Молодіжна с. Пулемец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м. Ковел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Будівництво вул.1 Травн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Курбас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Суворо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Поточний ремонт вул.Н.Яремчук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Чупринк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Полісь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проїзду з вул.Репіна до вул. Тихо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Тихо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Руднє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Липинсько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Ашхабадсь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Вишневецько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Смірно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К-Каро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О.Гончар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Богачу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 Литвиню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Поточний ремонт вул.Фестивальн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Поточний ремонт вул.Заводськ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Підгірськи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Кокінакі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Капітальний ремонт тротуарів по вул. Шопен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Капітальний ремонт вул.Тухачевсько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Капітальний ремонт вул. Путінце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Вишне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Застав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Богомольц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перехрестя  вул.Богомольця – вул. Верещагі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пітальний ремонт вул. Першотравнева с.Любохин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24,8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очний ремонт вул. Першотравневої в с.Текл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0,9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2"/>
              <w:rPr/>
            </w:pPr>
            <w:r>
              <w:rPr/>
              <w:t>Поточний ремонт вул. Річна в с.Глух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0,8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 По Турійському району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у колонці «Вартість робіт, тис. гривень» позиції 1 цифри «155,19884» замінити цифрами «144,60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доповнити перелік позицією 2 такого змісту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840"/>
        <w:gridCol w:w="2365"/>
      </w:tblGrid>
      <w:tr>
        <w:trPr>
          <w:trHeight w:val="531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йменування об’єкта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ртість робіт,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гривень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Володимир-Волинський р-н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Капітальний ремонт вул. Зелена с.Зоря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 Котовського с. Рогожани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Горохівський р-н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color w:val="000000"/>
                <w:sz w:val="28"/>
                <w:lang w:val="uk-UA"/>
              </w:rPr>
              <w:t xml:space="preserve">Капітальний ремонт вулиці Набережна в селі Ржищів 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Шацький р-н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 Молодіжна с. Пулемець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м. Ковель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Будівництво вул.1 Травн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Курбас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Суворо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Поточний ремонт вул.Н.Яремчука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Чупринк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Полісь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проїзду з вул.Репіна до вул. Тихог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Тихог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Руднє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Липинськог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Ашхабадсь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Вишневецьког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Смірно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К-Карог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О.Гончар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Богачу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 Литвиню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Поточний ремонт вул.Фестивальна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Поточний ремонт вул.Заводська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Підгірських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Кокінакі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Капітальний ремонт тротуарів по вул. Шопена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Капітальний ремонт вул.Тухачевськог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Капітальний ремонт вул. Путінце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Вишне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Застав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Богомольц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перехрестя  вул.Богомольця – вул. Верещагін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1"/>
              <w:ind w:left="190" w:hanging="0"/>
              <w:rPr/>
            </w:pPr>
            <w:r>
              <w:rPr>
                <w:lang w:val="uk-UA"/>
              </w:rPr>
              <w:t>Капіталь</w:t>
            </w:r>
            <w:r>
              <w:rPr/>
              <w:t>ний ремонт вулиці Спортивної</w:t>
            </w:r>
            <w:r>
              <w:rPr>
                <w:lang w:val="uk-UA"/>
              </w:rPr>
              <w:t xml:space="preserve"> в смт Турійськ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40,1350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 По м.Ковелю – у колонці «Вартість робіт, тис. гривень»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ї 2 цифри «90» замінити цифрами «87,758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ї 3 цифри «90» замінити цифрами «88,046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ї 4 цифри «90» замінити цифрами «88,052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ї 6 цифри «90» замінити цифрами «87,95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ї 7 цифри «90» замінити цифрами «88,022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ї 9 цифри «45» замінити цифрами «43,68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ї 10 цифри «90» замінити цифрами «88,01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ї 11 цифри «90» замінити цифрами «88,117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ї 12 цифри «90» замінити цифрами «88,061»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 позиції 13 цифри «50» замінити цифрами «48,522»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) позиції 14 цифри «40» замінити цифрами «38,816»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) позиції 15 цифри «90» замінити цифрами «88,048»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) позиції 18 цифри «90» замінити цифрами «86,604»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) позиції 21 цифри «40» замінити цифрами «38,816».</w:t>
      </w:r>
    </w:p>
    <w:p>
      <w:pPr>
        <w:pStyle w:val="Normal"/>
        <w:ind w:left="708" w:hanging="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По м.Луцьку – у колонці «Вартість робіт, тис. гривень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ї 2 цифри «942» замінити цифрами «931,06828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ї 3 цифри «300» замінити цифрами «289,7»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позиції 4 цифри «99» замінити цифрами «96»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позиції 5 цифри «65,9» замінити цифрами «63,9»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 позиції 8 цифри «193,2» замінити цифрами «181,91819»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 позиції 9 цифри «70,55901» замінити цифрами «70,22444»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 позиції 10 цифри «20,26955» замінити цифрами «20,25925».</w:t>
      </w:r>
    </w:p>
    <w:p>
      <w:pPr>
        <w:pStyle w:val="Normal"/>
        <w:ind w:left="708" w:hanging="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 У колонці «Вартість робіт, тис. гривень» позиції «Усього»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о </w:t>
      </w:r>
      <w:r>
        <w:rPr>
          <w:sz w:val="28"/>
        </w:rPr>
        <w:t>Володимир-Волинському</w:t>
      </w:r>
      <w:r>
        <w:rPr>
          <w:sz w:val="28"/>
          <w:szCs w:val="28"/>
          <w:lang w:val="uk-UA"/>
        </w:rPr>
        <w:t xml:space="preserve"> району – цифри «210» замінити цифрами «196,8114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о </w:t>
      </w:r>
      <w:r>
        <w:rPr>
          <w:sz w:val="28"/>
          <w:lang w:val="uk-UA"/>
        </w:rPr>
        <w:t>Горохівському</w:t>
      </w:r>
      <w:r>
        <w:rPr>
          <w:sz w:val="28"/>
          <w:szCs w:val="28"/>
          <w:lang w:val="uk-UA"/>
        </w:rPr>
        <w:t xml:space="preserve"> району – цифри «200» замінити цифрами «197,94532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о </w:t>
      </w:r>
      <w:r>
        <w:rPr>
          <w:sz w:val="28"/>
          <w:lang w:val="uk-UA"/>
        </w:rPr>
        <w:t>Іваничів</w:t>
      </w:r>
      <w:r>
        <w:rPr>
          <w:sz w:val="28"/>
        </w:rPr>
        <w:t>ському</w:t>
      </w:r>
      <w:r>
        <w:rPr>
          <w:sz w:val="28"/>
          <w:szCs w:val="28"/>
          <w:lang w:val="uk-UA"/>
        </w:rPr>
        <w:t xml:space="preserve"> району – цифри «360,699» замінити цифрами «360,2282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о </w:t>
      </w:r>
      <w:r>
        <w:rPr>
          <w:sz w:val="28"/>
          <w:lang w:val="uk-UA"/>
        </w:rPr>
        <w:t>Камінь-Каширс</w:t>
      </w:r>
      <w:r>
        <w:rPr>
          <w:sz w:val="28"/>
        </w:rPr>
        <w:t>ькому</w:t>
      </w:r>
      <w:r>
        <w:rPr>
          <w:sz w:val="28"/>
          <w:szCs w:val="28"/>
          <w:lang w:val="uk-UA"/>
        </w:rPr>
        <w:t xml:space="preserve"> району – цифри «515» замінити цифрами «394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о </w:t>
      </w:r>
      <w:r>
        <w:rPr>
          <w:sz w:val="28"/>
          <w:lang w:val="uk-UA"/>
        </w:rPr>
        <w:t>Ратнів</w:t>
      </w:r>
      <w:r>
        <w:rPr>
          <w:sz w:val="28"/>
        </w:rPr>
        <w:t>ському</w:t>
      </w:r>
      <w:r>
        <w:rPr>
          <w:sz w:val="28"/>
          <w:szCs w:val="28"/>
          <w:lang w:val="uk-UA"/>
        </w:rPr>
        <w:t xml:space="preserve"> району – цифри «250» замінити цифрами «239,412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о </w:t>
      </w:r>
      <w:r>
        <w:rPr>
          <w:sz w:val="28"/>
          <w:lang w:val="uk-UA"/>
        </w:rPr>
        <w:t>Старовижів</w:t>
      </w:r>
      <w:r>
        <w:rPr>
          <w:sz w:val="28"/>
        </w:rPr>
        <w:t>ському</w:t>
      </w:r>
      <w:r>
        <w:rPr>
          <w:sz w:val="28"/>
          <w:szCs w:val="28"/>
          <w:lang w:val="uk-UA"/>
        </w:rPr>
        <w:t xml:space="preserve"> району – цифри «354,3817» замінити цифрами «336,5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о </w:t>
      </w:r>
      <w:r>
        <w:rPr>
          <w:sz w:val="28"/>
          <w:lang w:val="uk-UA"/>
        </w:rPr>
        <w:t>Турій</w:t>
      </w:r>
      <w:r>
        <w:rPr>
          <w:sz w:val="28"/>
        </w:rPr>
        <w:t>ському</w:t>
      </w:r>
      <w:r>
        <w:rPr>
          <w:sz w:val="28"/>
          <w:szCs w:val="28"/>
          <w:lang w:val="uk-UA"/>
        </w:rPr>
        <w:t xml:space="preserve"> району – цифри «155,19884» замінити цифрами «384,73902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о </w:t>
      </w:r>
      <w:r>
        <w:rPr>
          <w:sz w:val="28"/>
        </w:rPr>
        <w:t>Володимир-Волинському</w:t>
      </w:r>
      <w:r>
        <w:rPr>
          <w:sz w:val="28"/>
          <w:szCs w:val="28"/>
          <w:lang w:val="uk-UA"/>
        </w:rPr>
        <w:t xml:space="preserve"> району – цифри «210» замінити цифрами «196,8114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м.Ковелю – цифри «2007,3968» замінити цифрами «1980,8988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10) по м.Луцьку – цифри «2684,89965» замінити цифрами «2647,04125».</w:t>
      </w:r>
    </w:p>
    <w:p>
      <w:pPr>
        <w:pStyle w:val="Normal"/>
        <w:tabs>
          <w:tab w:val="clear" w:pos="708"/>
          <w:tab w:val="left" w:pos="2280" w:leader="none"/>
        </w:tabs>
        <w:ind w:firstLine="72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2"/>
        <w:rPr/>
      </w:pPr>
      <w:r>
        <w:rPr/>
        <w:t>11. У колонці «Вартість робіт, тис. гривень» позиції «капітальні видатки» цифри «5928,98811» замінити цифрами «5962,73098».</w:t>
      </w:r>
    </w:p>
    <w:p>
      <w:pPr>
        <w:pStyle w:val="2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/>
        <w:t>12. У колонці «Вартість робіт, тис. гривень» позиції «поточні видатки» цифри «2319,66014» замінити цифрами «2285,91727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280" w:leader="none"/>
      </w:tabs>
      <w:ind w:firstLine="720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12:00Z</dcterms:created>
  <dc:creator>ttt</dc:creator>
  <dc:description/>
  <cp:keywords/>
  <dc:language>en-US</dc:language>
  <cp:lastModifiedBy>DIANA</cp:lastModifiedBy>
  <cp:lastPrinted>2013-10-21T09:28:00Z</cp:lastPrinted>
  <dcterms:modified xsi:type="dcterms:W3CDTF">2013-10-29T12:18:00Z</dcterms:modified>
  <cp:revision>14</cp:revision>
  <dc:subject/>
  <dc:title>ЗАТВЕРДЖЕНОРозпорядження голови обласної державної адміністрації     січня 2012 року №</dc:title>
</cp:coreProperties>
</file>