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pacing w:val="8"/>
          <w:sz w:val="28"/>
          <w:szCs w:val="28"/>
        </w:rPr>
        <w:t xml:space="preserve">07 </w:t>
      </w:r>
      <w:r>
        <w:rPr>
          <w:sz w:val="28"/>
          <w:szCs w:val="28"/>
        </w:rPr>
        <w:t>лю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оку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м.Луцьк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 44</w:t>
      </w:r>
    </w:p>
    <w:p>
      <w:pPr>
        <w:pStyle w:val="Heading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</w:t>
      </w:r>
    </w:p>
    <w:p>
      <w:pPr>
        <w:pStyle w:val="Heading1"/>
        <w:rPr/>
      </w:pPr>
      <w:r>
        <w:rPr/>
        <w:t>військовим частинами Збройних cил Украї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keepNext w:val="true"/>
        <w:ind w:firstLine="748"/>
        <w:rPr/>
      </w:pPr>
      <w:r>
        <w:rPr/>
        <w:t xml:space="preserve">Відповідно до указів Президента України від 27 вересня 2010 року                № 918/2010 “Питання шефства над Збройними силами України”, від 30 грудня 2011 року № 1209/2011 “Про відзначення в Україні деяких пам’ятних дат та професійних свят”, з метою організації допомоги військовим частинам усіх видів Збройних cил України, розвитку відносин і співробітництва, військово-патріотичного виховання молоді області та підготовки її до служби в армії і на флоті: </w:t>
      </w:r>
    </w:p>
    <w:p>
      <w:pPr>
        <w:pStyle w:val="TextBody"/>
        <w:ind w:firstLine="748"/>
        <w:rPr/>
      </w:pPr>
      <w:r>
        <w:rPr/>
        <w:t>1.</w:t>
      </w:r>
      <w:r>
        <w:rPr>
          <w:lang w:val="en-US"/>
        </w:rPr>
        <w:t> </w:t>
      </w:r>
      <w:r>
        <w:rPr/>
        <w:t>ЗОБОВ’ЯЗУЮ:</w:t>
      </w:r>
    </w:p>
    <w:p>
      <w:pPr>
        <w:pStyle w:val="TextBody"/>
        <w:ind w:firstLine="748"/>
        <w:rPr/>
      </w:pPr>
      <w:r>
        <w:rPr/>
        <w:t>1) голів Володимир-Волинської районної державної адміністрації В.Скубу, Горохівської – Ж.Савчук, Рожищенської – В.Масалова:</w:t>
      </w:r>
    </w:p>
    <w:p>
      <w:pPr>
        <w:pStyle w:val="Normal"/>
        <w:ind w:firstLine="748"/>
        <w:jc w:val="both"/>
        <w:rPr/>
      </w:pPr>
      <w:r>
        <w:rPr>
          <w:sz w:val="28"/>
        </w:rPr>
        <w:t>- сприяти</w:t>
      </w:r>
      <w:r>
        <w:rPr>
          <w:sz w:val="28"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наданню допомоги закріпленим згідно з </w:t>
      </w:r>
      <w:r>
        <w:rPr>
          <w:sz w:val="28"/>
          <w:szCs w:val="28"/>
        </w:rPr>
        <w:t xml:space="preserve">указом Президента України від              27 вересня 2010 року № 918/2010 </w:t>
      </w:r>
      <w:r>
        <w:rPr>
          <w:sz w:val="28"/>
        </w:rPr>
        <w:t>підшефним військовим частинам Збройних сил України підприємствами, установами та організаціями, розташованими на території відповідної адміністративно-територіальної одиниці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, організації та проведення командуванням підшефних військових частин Днів військових частин, військово-професійних свят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</w:rPr>
        <w:t>оформленню та оновленню в</w:t>
      </w:r>
      <w:r>
        <w:rPr>
          <w:sz w:val="28"/>
          <w:szCs w:val="28"/>
        </w:rPr>
        <w:t xml:space="preserve"> навчально-виховних закладах, на підприємствах, в установах і організаціях інформаційних куточків про підшефні військові частини (бойові кораблі) Збройних сил України з відображенням їх історії та звитяги військовослужбовців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- до 1 грудня 2013 року погодити з командуванням відповідних військових частин та затвердити плани шефства на 2014 рік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2) голів районних державних адміністрацій провести зустрічі з керівництвом підприємств, установ та організацій, які розташовані на території відповідної адміністративно-територіальної одиниці, щодо надання ними шефської допомоги в організації та проведенні командуванням Військово-морських сил Збройних сил України 28 липня 2013 року урочистостей з нагоди Дня флоту України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3) управління освіти і науки облдержадміністрації (О.Хомич) організовувати періодичні зустрічі ліцеїстів обласного ліцею з посиленою військово-фізичною      підготовкою     з     військовослужбовцями     підшеф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йськових частин Військово-морських сил та інших видів Збройних сил України;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4) управління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 для потреб військовослужбовців Військово-морських сил Збройних сил України;</w:t>
      </w:r>
    </w:p>
    <w:p>
      <w:pPr>
        <w:pStyle w:val="Normal"/>
        <w:ind w:firstLine="748"/>
        <w:jc w:val="both"/>
        <w:rPr/>
      </w:pPr>
      <w:r>
        <w:rPr>
          <w:sz w:val="28"/>
        </w:rPr>
        <w:t>5) управління інформаційної діяльності та комунікацій з громадськістю облдержадміністрації (А.Мельник) сприяти розміщенню у засобах масової інформації матеріалів про військові навчання, хід бойової підготовки та життя військовослужбовців підшефних військових частин Військово-морських сил та інших видів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2. РЕКОМЕНДУЮ:</w:t>
      </w:r>
    </w:p>
    <w:p>
      <w:pPr>
        <w:pStyle w:val="Normal"/>
        <w:ind w:firstLine="748"/>
        <w:jc w:val="both"/>
        <w:rPr/>
      </w:pPr>
      <w:r>
        <w:rPr>
          <w:sz w:val="28"/>
        </w:rPr>
        <w:t>1) міським (міст обласного значення) головам забезпечити виконання завдань, визначених абзацами другим – п’ятим підпункту 1) та підпунктом 2) пункту 1 цього розпорядження.</w:t>
      </w:r>
    </w:p>
    <w:p>
      <w:pPr>
        <w:pStyle w:val="Normal"/>
        <w:ind w:firstLine="748"/>
        <w:jc w:val="both"/>
        <w:rPr/>
      </w:pPr>
      <w:r>
        <w:rPr>
          <w:sz w:val="28"/>
        </w:rPr>
        <w:t>2) військовому комісарові обласного військового комісаріату В.Чураю забезпечува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3. Сектору оборонної роботи апарату облдержадміністрації здійснювати координацію роботи з надання шефської допомоги, розвитку відносин та співробітництва з Військово-морськими силами та командуванням підшефних військових частин інших видів Збройних сил України.</w:t>
      </w:r>
    </w:p>
    <w:p>
      <w:pPr>
        <w:pStyle w:val="Normal"/>
        <w:ind w:firstLine="748"/>
        <w:jc w:val="both"/>
        <w:rPr>
          <w:sz w:val="28"/>
          <w:lang w:val="ru-RU"/>
        </w:rPr>
      </w:pPr>
      <w:r>
        <w:rPr>
          <w:sz w:val="28"/>
        </w:rPr>
        <w:t>4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48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Б.</w:t>
      </w:r>
      <w:r>
        <w:rPr>
          <w:b/>
          <w:sz w:val="28"/>
        </w:rPr>
        <w:t>КЛІМЧУ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8"/>
        </w:rPr>
        <w:t xml:space="preserve">Шрамко 778 167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24:00Z</dcterms:created>
  <dc:creator>Pluton27</dc:creator>
  <dc:description/>
  <cp:keywords/>
  <dc:language>en-US</dc:language>
  <cp:lastModifiedBy>DIANA</cp:lastModifiedBy>
  <cp:lastPrinted>2013-01-29T16:02:00Z</cp:lastPrinted>
  <dcterms:modified xsi:type="dcterms:W3CDTF">2013-02-07T10:56:00Z</dcterms:modified>
  <cp:revision>12</cp:revision>
  <dc:subject/>
  <dc:title>              лютого 2010 року                    м</dc:title>
</cp:coreProperties>
</file>