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 жовтня 2013 року                         м.Луцьк                                                   № 4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складу дорадчих орга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лдерж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39, 41 Закону України «Про місцеві державні адміністрації», ураховуючи зміни в розподілі функціональних обов’язків між головою, першим заступником, заступниками голови, заступником голови – керівником апарату обласної державної адміністрації, внести зміни до складу наступних дорадчих органів при облдержадміністрац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обочої групи з питань гуманітарної допомоги (далі – Робоча група), утвореної розпорядженням голови обласної державної адміністрації  від 28 березня 2013 року № 130 (зі змінам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ЛЮКА Олександра Івановича – заступника голови обласної державної адміністрації, призначивши керівником Робочої груп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А Сергія Михайловича – тимчасово виконуючого обов’язки заступника начальника митного поста «Луцьк» Ягодинської митниці Міністерства доходів і зборів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вести зі складу Робочої групи Ющака С.І., Ткачука В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обочої групи з розгляду питань надання дозволів на право користування пільгами з оподаткування при обласній державній адміністрації (далі – Робоча група), утвореної розпорядженням голови обласної державної адміністрації від 05 липня 2013 року № 248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ЄВА Едуарда Миколайовича – заступника голови обласної державної адміністрації, призначивши керівником Робочої груп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У Мирославу Антонівну – заступника начальника Головного управління Міністерства доходів і зборів у Волинській області, призначивши заступником керівника Робочої груп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УГОВУ Тетяну Павлівну – головного спеціаліста відділу оплати праці, трудових відносин, соціального партнерства та державної експертизи умов праці департаменту соціального захисту населення облдержадміністрації, призначивши секретарем Робочої груп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ПЧУК Оксану Олександрівну – начальника відділу фінансово-господарського забезпечення та внутрішнього аудиту – головного бухгалтера департаменту соціального захисту населення облдержадмініст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вести зі складу Робочої групи Ющака С.І., Авєшнікову Н.Є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мітету забезпечення доступності інвалідів та інших маломобільних груп населення до об’єктів соціальної та інженерно-транспортної інфраструктури (далі – Комітет), затвердженого розпорядженням голови обласної державної адміністрації  від 22 червня 2012 року № 260 (зі змінам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ИЛЮКА Олександра Івановича – заступника голови обласної державної адміністрації, призначивши співкерівником Коміте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А Михайла Степановича – директора департаменту житлово-комунального господарства та будівництва облдержадмініст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вести зі складу Комітету Ющака С.І., Куца Ю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ласної комісії з питань проведення додаткових заходів щодо розвитку соціального діалогу в області (далі – Комісія), утвореної розпорядженням голови обласної державної адміністрації від 31 січня 2013 року № 3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сти СТОЄВА Едуарда Миколайовича – заступника голови обласної державної адміністрації, призначивши головою Комісії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ивести зі складу Комісії Ющака С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ординаційної ради з питань взаємодії і співробітництва обласної державної адміністрації з громадськими об’єднаннями ветеранів війни в Афганістані та громадян, які постраждали від наслідків Чорнобильської катастрофи (далі – координаційна Рада), утвореної розпорядженням голови облдержадміністрації від 01 листопада 2011 року № 440 (зі змінам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вести КУРИЛЮКА Олександра Івановича – заступника голови обласної державної адміністрації, призначивши головою координаційної Рад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ивести зі складу координаційної Ради Ющака С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.КЛІМ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бод 778 2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54:00Z</dcterms:created>
  <dc:creator>БОГУСЛАВ МІЛЬЧЕВ</dc:creator>
  <dc:description/>
  <cp:keywords/>
  <dc:language>en-US</dc:language>
  <cp:lastModifiedBy>DIANA</cp:lastModifiedBy>
  <cp:lastPrinted>2013-10-25T14:22:00Z</cp:lastPrinted>
  <dcterms:modified xsi:type="dcterms:W3CDTF">2013-10-29T08:26:00Z</dcterms:modified>
  <cp:revision>12</cp:revision>
  <dc:subject/>
  <dc:title/>
</cp:coreProperties>
</file>