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val="uk-UA"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 лютого 2013 року</w:t>
        <w:tab/>
        <w:tab/>
        <w:t xml:space="preserve">           м.Луцьк</w:t>
        <w:tab/>
        <w:t xml:space="preserve">         </w:t>
        <w:tab/>
        <w:t xml:space="preserve">                                 № 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5, 41 Закону України "Про місцеві державні адміністрації" та пункту 4 Положення про порядок передач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права державної власності, затвердженого постановою Кабінету Міністрів України від 21 вересня 1998 року № 1482, безкоштовно передати з балансу управління з питань цивільного захисту обласної державної адміністрації на баланс апарату облдержадміністрації, сектору режимно-секретної роботи апарату обласної державної адміністрації, один сейф металевий вартістю 60 (шістдесят)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венський  778 13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ко 255 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1:00Z</dcterms:created>
  <dc:creator>K.Nedilko</dc:creator>
  <dc:description/>
  <cp:keywords/>
  <dc:language>en-US</dc:language>
  <cp:lastModifiedBy>A.Evtuh</cp:lastModifiedBy>
  <cp:lastPrinted>2012-12-18T12:58:00Z</cp:lastPrinted>
  <dcterms:modified xsi:type="dcterms:W3CDTF">2013-02-08T09:41:00Z</dcterms:modified>
  <cp:revision>13</cp:revision>
  <dc:subject/>
  <dc:title>грудня</dc:title>
</cp:coreProperties>
</file>