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4 жовтня 2013 року                         м.Луцьк                                                  № 429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організацію відкриття полюванн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диких парнокопитних та хутрових тварин в області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атей 2, 6, 13, 16, 25, 31 Закону України «Про місцеві державні адміністрації», статей 8, 19 Закону України «Про мисливське господарство та полювання» (далі – Закон), статті 14 Закону України «Про тваринний світ» та з метою безпечного перебування населення у лісових масив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 Управлінню екології та природних ресурсів Волинської обласної державної адміністрації (А.Гетьманчук) погодити строки полювання та порядок його здійснення, визначених користувачами мисливських угідь у межах строків, визначених Законом, але не раніше 03 листопада 2013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2. Користувачам мисливських угідь рекомендува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) здійснити заходи з обстеження мисливських угідь щодо безпеки проведення полювання на диких парнокопитних та хутрових тварин до 03 листопада 2013 рок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) провести інструктаж та навчання з мисливцями щодо дотримання правил полювання та техніки безпе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3. Обласному управлінню лісового та мисливського господарства (Б.Колісник), Державній екологічній інспекції в області (О.Ткачук) у межах повноважень установити контроль за виконанням пунктів 1 та 2 цього розпорядження користувачами мисливських угідь в області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4. Обласному управлінню лісового та мисливського господарства, Державній екологічній інспекції в області, управлінню МВС у Волинській області (О.Терещук) та користувачам у межах своїх повноважень забезпечити дієвий контроль за безумовним дотриманням вимог чинного законодавства у галузі мисливського господарства та полюв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5. Управлінню інформаційної діяльності та комунікацій з громадськістю облдержадміністрації (А.Мельник) оприлюднити це розпорядження у засобах масової інформ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6. 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Б.КЛІМЧУ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тьманчук 28174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9:00Z</dcterms:created>
  <dc:creator>Admin</dc:creator>
  <dc:description/>
  <cp:keywords/>
  <dc:language>en-US</dc:language>
  <cp:lastModifiedBy>DIANA</cp:lastModifiedBy>
  <cp:lastPrinted>2013-10-24T09:05:00Z</cp:lastPrinted>
  <dcterms:modified xsi:type="dcterms:W3CDTF">2013-10-24T12:11:00Z</dcterms:modified>
  <cp:revision>23</cp:revision>
  <dc:subject/>
  <dc:title> </dc:title>
</cp:coreProperties>
</file>