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жовт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428   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додатков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ації з державного бюджету на вирівню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забезпеченості місцевих бюдже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статті 23 Бюджетного кодексу України, пункту 7 рішення обласної ради від 26 грудня 2012 року № 15/2 «Про обласний бюджет на        2013 рік», розпорядження Кабінету Міністрів України від 09 жовтня 2013 року          № 798-р  та рішення постійної комісії обласної ради з питань бюджету, фінансів та цінової політики від 16 жовтня 2013 року № 49/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більшити доходи загального фонду обласного бюджету на 53096000 гривень за рахунок додаткової дотації з державного бюджету на вирівнювання фінансової забезпеченості місцевих бюджетів.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 Розподілити частину нерозподіленої </w:t>
      </w:r>
      <w:r>
        <w:rPr>
          <w:sz w:val="28"/>
          <w:szCs w:val="28"/>
          <w:lang w:val="uk-UA"/>
        </w:rPr>
        <w:t>додаткової дотації з державного бюджету на вирівнювання фінансової забезпеченості місцевих бюджет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сумі 7555400 </w:t>
      </w:r>
      <w:r>
        <w:rPr>
          <w:sz w:val="28"/>
          <w:szCs w:val="28"/>
          <w:lang w:val="uk-UA"/>
        </w:rPr>
        <w:t>грив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унести зміни до показників міжбюджетних трансфертів між обласним бюджетом та іншими бюджетами на 2013 рік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Департаменту фінансів облдержадміністрації (І.Никитюк) унести відповідні зміни до показників обласного бюджету на 2013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Головам райдержадміністрацій, міським (міст обласного значення) головам забезпечити спрямування дотації виключно за напрямами, визначеними у дода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Б.КЛІМ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 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Вид документа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center"/>
      <w:textAlignment w:val="auto"/>
    </w:pPr>
    <w:rPr>
      <w:rFonts w:ascii="Antiqua;Courier New" w:hAnsi="Antiqua;Courier New" w:cs="Antiqua;Courier New"/>
      <w:b/>
      <w:spacing w:val="20"/>
      <w:sz w:val="26"/>
      <w:lang w:val="uk-UA"/>
    </w:rPr>
  </w:style>
  <w:style w:type="paragraph" w:styleId="Style19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ourier New" w:hAnsi="Antiqua;Courier New" w:cs="Antiqua;Courier New"/>
      <w:sz w:val="26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ourier New" w:hAnsi="Antiqua;Courier New" w:cs="Antiqua;Courier New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1">
    <w:name w:val=" Знак Знак2 Знак Знак Знак1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2:00Z</dcterms:created>
  <dc:creator>pmv03</dc:creator>
  <dc:description/>
  <cp:keywords/>
  <dc:language>en-US</dc:language>
  <cp:lastModifiedBy>DIANA</cp:lastModifiedBy>
  <cp:lastPrinted>2012-05-29T08:39:00Z</cp:lastPrinted>
  <dcterms:modified xsi:type="dcterms:W3CDTF">2013-10-24T12:18:00Z</dcterms:modified>
  <cp:revision>7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95793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45818518</vt:r8>
  </property>
  <property fmtid="{D5CDD505-2E9C-101B-9397-08002B2CF9AE}" pid="7" name="_ReviewingToolsShownOnce">
    <vt:lpwstr/>
  </property>
</Properties>
</file>