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 жовт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 </w:t>
            </w:r>
            <w:r>
              <w:rPr>
                <w:sz w:val="28"/>
                <w:szCs w:val="28"/>
                <w:lang w:val="uk-UA"/>
              </w:rPr>
              <w:t xml:space="preserve">427 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дачу ліцензій на прова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ої діяльності з торгівлі пестицидами та агрохімікат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ільки регуляторами росту рослин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ліцензування певних видів господарської діяльності», постанови Кабінету Міністрів України від                     14 листопада 2000 року № 1698 «Про затвердження переліку органів ліцензування», розпорядження голови обласної державної адміністрації від            </w:t>
      </w:r>
      <w:r>
        <w:rPr>
          <w:color w:val="000000"/>
          <w:sz w:val="28"/>
          <w:szCs w:val="28"/>
          <w:lang w:val="uk-UA"/>
        </w:rPr>
        <w:t>10 серпня 2011 року № 329 «Про ліцензування господарської діяльності             з торгівлі пестицидами та агрохімікатами (тільки регуляторами росту рослин)»</w:t>
      </w:r>
      <w:r>
        <w:rPr>
          <w:sz w:val="28"/>
          <w:szCs w:val="28"/>
          <w:lang w:val="uk-UA"/>
        </w:rPr>
        <w:t>, ураховуючи рішення ліцензійної комісії з визначення спроможності суб’єктів господарювання виконувати ліцензійні умови з торгівлі пестицидами та агрохімікатами (тільки регуляторами росту рослин) департаменту агропромислового розвитку обласної державної адміністрації від 16 жовтня  2013 року № 7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Видати підприємцю Чакір Наталії Віталіївні ліцензію на провадження господарської діяльності з торгівлі пестицидами та агрохімікатами (тільки регуляторами росту рослин)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 xml:space="preserve">  </w:t>
      </w:r>
      <w:r>
        <w:rPr>
          <w:b/>
          <w:sz w:val="28"/>
          <w:szCs w:val="28"/>
          <w:lang w:val="uk-UA"/>
        </w:rPr>
        <w:t xml:space="preserve">Б.КЛІМЧУК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</w:t>
      </w:r>
    </w:p>
    <w:p>
      <w:pPr>
        <w:pStyle w:val="Heading1"/>
        <w:rPr>
          <w:szCs w:val="24"/>
        </w:rPr>
      </w:pPr>
      <w:r>
        <w:rPr>
          <w:szCs w:val="24"/>
        </w:rPr>
        <w:t>Горбенко 249 9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51:00Z</dcterms:created>
  <dc:creator>DIANA</dc:creator>
  <dc:description/>
  <cp:keywords/>
  <dc:language>en-US</dc:language>
  <cp:lastModifiedBy>DIANA</cp:lastModifiedBy>
  <dcterms:modified xsi:type="dcterms:W3CDTF">2013-10-24T09:52:00Z</dcterms:modified>
  <cp:revision>2</cp:revision>
  <dc:subject/>
  <dc:title/>
</cp:coreProperties>
</file>