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-338455</wp:posOffset>
                </wp:positionV>
                <wp:extent cx="6340475" cy="2968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2832" w:firstLine="70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32" w:firstLine="70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540" w:firstLine="70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Розпорядження голов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956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24.10.2013 № 426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956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Зареєстровано в Головному управлінн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956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юстиції у Волин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956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04 листопада 2013 рок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956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за № 30/13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233.75pt;mso-wrap-distance-left:9pt;mso-wrap-distance-right:9pt;mso-wrap-distance-top:0pt;mso-wrap-distance-bottom:0pt;margin-top:-26.6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2832" w:firstLine="708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32" w:firstLine="708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spacing w:lineRule="auto" w:line="360"/>
                        <w:ind w:left="3540" w:firstLine="708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Розпорядження голови</w:t>
                      </w:r>
                    </w:p>
                    <w:p>
                      <w:pPr>
                        <w:pStyle w:val="Normal"/>
                        <w:spacing w:lineRule="auto" w:line="360"/>
                        <w:ind w:left="4956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обласної державної адміністрації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24.10.2013 № 426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4956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Зареєстровано в Головному управлінні</w:t>
                      </w:r>
                    </w:p>
                    <w:p>
                      <w:pPr>
                        <w:pStyle w:val="Normal"/>
                        <w:spacing w:lineRule="auto" w:line="360"/>
                        <w:ind w:left="4956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юстиції у Волинській області</w:t>
                      </w:r>
                    </w:p>
                    <w:p>
                      <w:pPr>
                        <w:pStyle w:val="Normal"/>
                        <w:spacing w:lineRule="auto" w:line="360"/>
                        <w:ind w:left="4956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04 листопада 2013 року</w:t>
                      </w:r>
                    </w:p>
                    <w:p>
                      <w:pPr>
                        <w:pStyle w:val="Normal"/>
                        <w:spacing w:lineRule="auto" w:line="360"/>
                        <w:ind w:left="4956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за № 30/13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дозволів на розміщення зовнішньої реклам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а межами населених пунктів Волинської області</w:t>
      </w:r>
    </w:p>
    <w:p>
      <w:pPr>
        <w:pStyle w:val="Style15"/>
        <w:spacing w:lineRule="auto" w:line="360"/>
        <w:ind w:left="56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Порядок надання дозволів на розміщення зовнішньої реклами поза межами населених пунктів Волинської області (далі – Порядок) регулює відносини, що виникають під ча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щення зовнішньої реклами поза межами населених пунктів Волинської області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. Дія Порядку поширюється на всю територію Волинської області, що знаходиться поза межами населених пунктів, та є обов’язковим для виконання всіма суб’єктами господарювання, що здійснюють розміщення зовнішньої реклами поза межами населених пунктів Волинської області. 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. У цьому Порядку терміни вживаються у такому значенні:</w:t>
      </w:r>
      <w:bookmarkStart w:id="0" w:name="n12"/>
      <w:bookmarkEnd w:id="0"/>
    </w:p>
    <w:p>
      <w:pPr>
        <w:pStyle w:val="Rvps2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робочий орган – </w:t>
      </w:r>
      <w:r>
        <w:rPr>
          <w:sz w:val="28"/>
          <w:szCs w:val="28"/>
          <w:lang w:val="uk-UA"/>
        </w:rPr>
        <w:t>управління інфраструктури та туризму Волинської обласної державної адміністрації;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договір про право на тимчасове користування місцем розташування рекламного засобу (далі – договір) – двосторонній договір, укладений між розповсюджувачем зовнішньої реклами та власником місця розташування рекламного засобу або уповноваженим ним органом (особою), згідно з яким розповсюджувачеві зовнішньої реклами на платній чи безоплатній основі надається право розмістити рекламний засіб у відповідному місці; невід’ємним додатком до договору є план розміщення рекламного засобу;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план розміщення рекламного засобу – додаток до договору, який виконується заявником у схематично-графічному вигляді довільної форми на аркуші формату А4 із зазначенням площі та адреси (координат) місця розташування рекламного засобу (адреса та GPS-координати – довгота і широта), містить комп’ютерний макет рекламного засобу розміром не менше 100 мм х 150 мм з конструктивним рішенням із зазначенням  розмірів та інших характеристик рекламного засобу з прив’язкою до місця розташування;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Інші терміни застосовуються у значенні, наведеному в законах України: </w:t>
      </w:r>
      <w:hyperlink r:id="rId2" w:tgtFrame="_blank">
        <w:r>
          <w:rPr>
            <w:rStyle w:val="InternetLink"/>
            <w:rFonts w:eastAsia="Calibri"/>
            <w:sz w:val="28"/>
            <w:szCs w:val="28"/>
            <w:shd w:fill="FFFFFF" w:val="clear"/>
            <w:lang w:val="uk-UA" w:eastAsia="en-US"/>
          </w:rPr>
          <w:t>«Про рекламу»</w:t>
        </w:r>
      </w:hyperlink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, </w:t>
      </w:r>
      <w:hyperlink r:id="rId3" w:tgtFrame="_blank">
        <w:r>
          <w:rPr>
            <w:rStyle w:val="InternetLink"/>
            <w:rFonts w:eastAsia="Calibri"/>
            <w:sz w:val="28"/>
            <w:szCs w:val="28"/>
            <w:shd w:fill="FFFFFF" w:val="clear"/>
            <w:lang w:val="uk-UA" w:eastAsia="en-US"/>
          </w:rPr>
          <w:t>«Про дозвільну систему у сфері господарської діяльності»</w:t>
        </w:r>
      </w:hyperlink>
      <w:r>
        <w:rPr>
          <w:rFonts w:eastAsia="Calibri"/>
          <w:sz w:val="28"/>
          <w:szCs w:val="28"/>
          <w:shd w:fill="FFFFFF" w:val="clear"/>
          <w:lang w:val="uk-UA" w:eastAsia="en-US"/>
        </w:rPr>
        <w:t> та </w:t>
      </w:r>
      <w:hyperlink r:id="rId4" w:tgtFrame="_blank">
        <w:r>
          <w:rPr>
            <w:rStyle w:val="InternetLink"/>
            <w:rFonts w:eastAsia="Calibri"/>
            <w:sz w:val="28"/>
            <w:szCs w:val="28"/>
            <w:shd w:fill="FFFFFF" w:val="clear"/>
            <w:lang w:val="uk-UA" w:eastAsia="en-US"/>
          </w:rPr>
          <w:t>«Про автомобільні дороги»</w:t>
        </w:r>
      </w:hyperlink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, </w:t>
      </w:r>
      <w:r>
        <w:rPr>
          <w:sz w:val="28"/>
          <w:szCs w:val="28"/>
          <w:lang w:val="uk-UA"/>
        </w:rPr>
        <w:t>Типових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авилах розміщення зовнішньої реклами поза межами населених пунктів, затверджених постановою Кабінету Міністрів України від 05 грудня 2012 року № 1135.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>
          <w:rFonts w:eastAsia="Calibri"/>
          <w:color w:val="000000"/>
          <w:sz w:val="16"/>
          <w:szCs w:val="16"/>
          <w:shd w:fill="FFFFFF" w:val="clear"/>
          <w:lang w:val="uk-UA" w:eastAsia="en-US"/>
        </w:rPr>
      </w:pPr>
      <w:r>
        <w:rPr>
          <w:rFonts w:eastAsia="Calibri"/>
          <w:color w:val="000000"/>
          <w:sz w:val="16"/>
          <w:szCs w:val="16"/>
          <w:shd w:fill="FFFFFF" w:val="clear"/>
          <w:lang w:val="uk-UA" w:eastAsia="en-US"/>
        </w:rPr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4. Договір укладається у разі розміщення рекламного засобу: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1) на землях приватної власності, на поверхні споруд, спеціальних тимчасових і стаціонарних конструкцій, будь-яких  дорожніх спорудах та обладнанні – з власником  названих вище об’єктів або органом, уповноваженим на управління цими об’єктами;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) на землях автомобільного транспорту та дорожнього господарства чи інших землях, що перебувають у державній власності, – з </w:t>
      </w:r>
      <w:r>
        <w:rPr>
          <w:sz w:val="28"/>
          <w:szCs w:val="28"/>
          <w:lang w:val="uk-UA"/>
        </w:rPr>
        <w:t>управлінням інфраструктури та туризму Волинської обласної державної адміністрації</w:t>
      </w:r>
      <w:r>
        <w:rPr>
          <w:sz w:val="28"/>
          <w:szCs w:val="28"/>
          <w:lang w:val="uk-UA" w:eastAsia="uk-UA"/>
        </w:rPr>
        <w:t>.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Для укладення договору заявник звертається до робочого органу із заявою довільної форми про укладення договору, у якій вказує про намір розміщення рекламного засобу, його технічні характеристики та адресу (координати) можливого місця розташування, а також строк користування місцем розташування рекламного засобу.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бочий орган укладає із заявником  відповідний договір виключно у разі, якщо місце розташування рекламного засобу обрано без порушень вимог чинного законодавства.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shd w:fill="FFFFFF" w:val="clear"/>
          <w:lang w:val="uk-UA"/>
        </w:rPr>
        <w:t>5. Дозвіл видається на строк дії договору, якщо менший строк дії дозволу не зазначено у заяві розповсюджувача зовнішньої реклами.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eastAsia="Calibri"/>
          <w:sz w:val="16"/>
          <w:szCs w:val="16"/>
          <w:shd w:fill="FFFFFF" w:val="clear"/>
          <w:lang w:val="uk-UA" w:eastAsia="en-US"/>
        </w:rPr>
      </w:pPr>
      <w:r>
        <w:rPr>
          <w:rFonts w:eastAsia="Calibri"/>
          <w:sz w:val="16"/>
          <w:szCs w:val="16"/>
          <w:shd w:fill="FFFFFF" w:val="clear"/>
          <w:lang w:val="uk-UA" w:eastAsia="en-US"/>
        </w:rPr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bookmarkStart w:id="1" w:name="n18"/>
      <w:bookmarkEnd w:id="1"/>
      <w:r>
        <w:rPr>
          <w:rFonts w:eastAsia="Calibri"/>
          <w:sz w:val="28"/>
          <w:szCs w:val="28"/>
          <w:shd w:fill="FFFFFF" w:val="clear"/>
          <w:lang w:val="uk-UA" w:eastAsia="en-US"/>
        </w:rPr>
        <w:t>6. У процесі видачі дозволів забороняється проведення конкурсів.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eastAsia="Calibri"/>
          <w:sz w:val="16"/>
          <w:szCs w:val="16"/>
          <w:shd w:fill="FFFFFF" w:val="clear"/>
          <w:lang w:val="uk-UA" w:eastAsia="en-US"/>
        </w:rPr>
      </w:pPr>
      <w:r>
        <w:rPr>
          <w:rFonts w:eastAsia="Calibri"/>
          <w:sz w:val="16"/>
          <w:szCs w:val="16"/>
          <w:shd w:fill="FFFFFF" w:val="clear"/>
          <w:lang w:val="uk-UA" w:eastAsia="en-US"/>
        </w:rPr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bookmarkStart w:id="2" w:name="n19"/>
      <w:bookmarkEnd w:id="2"/>
      <w:r>
        <w:rPr>
          <w:rFonts w:eastAsia="Calibri"/>
          <w:sz w:val="28"/>
          <w:szCs w:val="28"/>
          <w:shd w:fill="FFFFFF" w:val="clear"/>
          <w:lang w:val="uk-UA" w:eastAsia="en-US"/>
        </w:rPr>
        <w:t>7. Справляння плати за видачу дозволів забороняється.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>
          <w:rFonts w:eastAsia="Calibri"/>
          <w:sz w:val="16"/>
          <w:szCs w:val="16"/>
          <w:shd w:fill="FFFFFF" w:val="clear"/>
          <w:lang w:val="uk-UA" w:eastAsia="en-US"/>
        </w:rPr>
      </w:pPr>
      <w:r>
        <w:rPr>
          <w:rFonts w:eastAsia="Calibri"/>
          <w:sz w:val="16"/>
          <w:szCs w:val="16"/>
          <w:shd w:fill="FFFFFF" w:val="clear"/>
          <w:lang w:val="uk-UA" w:eastAsia="en-US"/>
        </w:rPr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/>
        </w:rPr>
      </w:pPr>
      <w:bookmarkStart w:id="3" w:name="n26"/>
      <w:bookmarkStart w:id="4" w:name="n20"/>
      <w:bookmarkEnd w:id="3"/>
      <w:bookmarkEnd w:id="4"/>
      <w:r>
        <w:rPr>
          <w:rFonts w:eastAsia="Calibri"/>
          <w:sz w:val="28"/>
          <w:szCs w:val="28"/>
          <w:shd w:fill="FFFFFF" w:val="clear"/>
          <w:lang w:val="uk-UA"/>
        </w:rPr>
        <w:t>8. Під час видачі дозволу втручання у форму рекламного засобу та зміст реклами забороняється.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eastAsia="Calibri"/>
          <w:sz w:val="16"/>
          <w:szCs w:val="16"/>
          <w:shd w:fill="FFFFFF" w:val="clear"/>
          <w:lang w:val="uk-UA" w:eastAsia="en-US"/>
        </w:rPr>
      </w:pPr>
      <w:r>
        <w:rPr>
          <w:rFonts w:eastAsia="Calibri"/>
          <w:sz w:val="16"/>
          <w:szCs w:val="16"/>
          <w:shd w:fill="FFFFFF" w:val="clear"/>
          <w:lang w:val="uk-UA" w:eastAsia="en-US"/>
        </w:rPr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9. Роботу щодо організації діяльності з видачі дозволів проводить робочий орган.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eastAsia="Calibri"/>
          <w:sz w:val="16"/>
          <w:szCs w:val="16"/>
          <w:shd w:fill="FFFFFF" w:val="clear"/>
          <w:lang w:val="uk-UA" w:eastAsia="en-US"/>
        </w:rPr>
      </w:pPr>
      <w:r>
        <w:rPr>
          <w:rFonts w:eastAsia="Calibri"/>
          <w:sz w:val="16"/>
          <w:szCs w:val="16"/>
          <w:shd w:fill="FFFFFF" w:val="clear"/>
          <w:lang w:val="uk-UA" w:eastAsia="en-US"/>
        </w:rPr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bookmarkStart w:id="5" w:name="n35"/>
      <w:bookmarkStart w:id="6" w:name="n27"/>
      <w:bookmarkEnd w:id="5"/>
      <w:bookmarkEnd w:id="6"/>
      <w:r>
        <w:rPr>
          <w:rFonts w:eastAsia="Calibri"/>
          <w:sz w:val="28"/>
          <w:szCs w:val="28"/>
          <w:shd w:fill="FFFFFF" w:val="clear"/>
          <w:lang w:val="uk-UA" w:eastAsia="en-US"/>
        </w:rPr>
        <w:t>10. Для одержання дозволу заявник або уповноважена ним особа подає державному адміністраторові або надсилає на адресу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</w:t>
      </w:r>
      <w:r>
        <w:rPr>
          <w:sz w:val="28"/>
          <w:szCs w:val="28"/>
        </w:rPr>
        <w:t xml:space="preserve">Дозвільного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Департаменту «Центр надання адміністративних послуг у місті Луцьку»</w:t>
      </w:r>
      <w:r>
        <w:rPr>
          <w:b/>
          <w:sz w:val="28"/>
          <w:szCs w:val="28"/>
        </w:rPr>
        <w:t xml:space="preserve"> 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рекомендованим листом з описом вкладення заяву за </w:t>
      </w:r>
      <w:hyperlink r:id="rId5" w:tgtFrame="_blank">
        <w:r>
          <w:rPr>
            <w:rStyle w:val="InternetLink"/>
            <w:rFonts w:eastAsia="Calibri"/>
            <w:sz w:val="28"/>
            <w:szCs w:val="28"/>
            <w:shd w:fill="FFFFFF" w:val="clear"/>
            <w:lang w:val="uk-UA" w:eastAsia="en-US"/>
          </w:rPr>
          <w:t>формою</w:t>
        </w:r>
      </w:hyperlink>
      <w:r>
        <w:rPr>
          <w:rFonts w:eastAsia="Calibri"/>
          <w:sz w:val="28"/>
          <w:szCs w:val="28"/>
          <w:shd w:fill="FFFFFF" w:val="clear"/>
          <w:lang w:val="uk-UA" w:eastAsia="en-US"/>
        </w:rPr>
        <w:t>, затвердженою постановою Кабінету Міністрів України від 07 грудня 2005 року № 1176 «Про затвердження форми заяви на одержання суб’єктом господарювання або уповноваженою ним особою документів дозвільного характеру», до якої додаються:</w:t>
      </w:r>
      <w:bookmarkStart w:id="7" w:name="n36"/>
      <w:bookmarkEnd w:id="7"/>
    </w:p>
    <w:p>
      <w:pPr>
        <w:pStyle w:val="Rvps2"/>
        <w:shd w:fill="FFFFFF" w:val="clear"/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1) погодження на розміщення зовнішньої реклами з: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Державтоінспекцією та Укравтодором або його територіальними </w:t>
        <w:br/>
        <w:t xml:space="preserve">органами </w:t>
      </w:r>
      <w:r>
        <w:rPr>
          <w:sz w:val="28"/>
          <w:szCs w:val="28"/>
          <w:shd w:fill="FFFFFF" w:val="clear"/>
          <w:lang w:val="uk-UA"/>
        </w:rPr>
        <w:t>–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 у разі розміщення зовнішньої реклами в межах смуги відведення автомобільних доріг загального користування;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Мінкультури або місцевим органом виконавчої влади у сфері охорони культурної спадщини </w:t>
      </w:r>
      <w:r>
        <w:rPr>
          <w:sz w:val="28"/>
          <w:szCs w:val="28"/>
          <w:lang w:val="uk-UA" w:eastAsia="uk-UA"/>
        </w:rPr>
        <w:t>–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 у разі розміщення зовнішньої реклами на пам’ятках історії та архітектури і в межах зон охорони пам’яток національного або місцевого значення;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власником місця розташування рекламного засобу або уповноваженим ним органом (особою).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shd w:fill="FFFFFF" w:val="clear"/>
          <w:lang w:val="uk-UA"/>
        </w:rPr>
        <w:t>2)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 копія договору про право на тимчасове користування місцем розташування рекламного засобу, завірена власником такого місця або уповноваженим ним органом </w:t>
      </w:r>
      <w:bookmarkStart w:id="8" w:name="n38"/>
      <w:bookmarkEnd w:id="8"/>
      <w:r>
        <w:rPr>
          <w:rFonts w:eastAsia="Calibri"/>
          <w:sz w:val="28"/>
          <w:szCs w:val="28"/>
          <w:shd w:fill="FFFFFF" w:val="clear"/>
          <w:lang w:val="uk-UA" w:eastAsia="en-US"/>
        </w:rPr>
        <w:t>чи особою (крім заявника, що є власником місця розташування рекламного засобу).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Якщо заявник є власником місця розташування рекламного засобу, до погодження додається належним чином завірена копія документа, що підтверджує право власності на місце розташування рекламного засобу.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Перелік документів, необхідних для видачі дозволу, є вичерпним</w:t>
      </w:r>
      <w:bookmarkStart w:id="9" w:name="n46"/>
      <w:bookmarkStart w:id="10" w:name="n45"/>
      <w:bookmarkStart w:id="11" w:name="n44"/>
      <w:bookmarkStart w:id="12" w:name="n43"/>
      <w:bookmarkStart w:id="13" w:name="n40"/>
      <w:bookmarkStart w:id="14" w:name="n39"/>
      <w:bookmarkEnd w:id="9"/>
      <w:bookmarkEnd w:id="10"/>
      <w:bookmarkEnd w:id="11"/>
      <w:bookmarkEnd w:id="12"/>
      <w:bookmarkEnd w:id="13"/>
      <w:bookmarkEnd w:id="14"/>
      <w:r>
        <w:rPr>
          <w:rFonts w:eastAsia="Calibri"/>
          <w:sz w:val="28"/>
          <w:szCs w:val="28"/>
          <w:shd w:fill="FFFFFF" w:val="clear"/>
          <w:lang w:val="uk-UA" w:eastAsia="en-US"/>
        </w:rPr>
        <w:t>.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>
          <w:rFonts w:eastAsia="Calibri"/>
          <w:sz w:val="16"/>
          <w:szCs w:val="16"/>
          <w:shd w:fill="FFFFFF" w:val="clear"/>
          <w:lang w:val="uk-UA" w:eastAsia="en-US"/>
        </w:rPr>
      </w:pPr>
      <w:r>
        <w:rPr>
          <w:rFonts w:eastAsia="Calibri"/>
          <w:sz w:val="16"/>
          <w:szCs w:val="16"/>
          <w:shd w:fill="FFFFFF" w:val="clear"/>
          <w:lang w:val="uk-UA" w:eastAsia="en-US"/>
        </w:rPr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11. Заявник несе відповідальність за достовірність відомостей, зазначених у заяві та документах, що додаються до неї.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eastAsia="Calibri"/>
          <w:sz w:val="16"/>
          <w:szCs w:val="16"/>
          <w:shd w:fill="FFFFFF" w:val="clear"/>
          <w:lang w:val="uk-UA" w:eastAsia="en-US"/>
        </w:rPr>
      </w:pPr>
      <w:r>
        <w:rPr>
          <w:rFonts w:eastAsia="Calibri"/>
          <w:sz w:val="16"/>
          <w:szCs w:val="16"/>
          <w:shd w:fill="FFFFFF" w:val="clear"/>
          <w:lang w:val="uk-UA" w:eastAsia="en-US"/>
        </w:rPr>
      </w:r>
    </w:p>
    <w:p>
      <w:pPr>
        <w:pStyle w:val="HTM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en-US"/>
        </w:rPr>
        <w:t xml:space="preserve">12. Облдержадміністрація протягом не більше ніж 10 робочих днів з дня одержання від державного адміністратора заяв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 видачу дозволу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en-US"/>
        </w:rPr>
        <w:t xml:space="preserve"> та документів, що додаються до неї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оформляє дозвіл або письмове повідомлення суб’єкту господарювання про відмову у видачі дозволу і передає їх протягом одного робочого дня державному адміністратору.</w:t>
      </w:r>
    </w:p>
    <w:p>
      <w:pPr>
        <w:pStyle w:val="HTM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</w:r>
    </w:p>
    <w:p>
      <w:pPr>
        <w:pStyle w:val="HTM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3. У разі прийняття розпорядження голови облдержадміністрації про видачу дозволу робочий орган оформлює два автентичних оригінали дозволу, один з яких видається заявнику через центр надання адміністративних послуг у м.Луцьку державним адміністратором, другий зберігається у робочому органі для обліку та контролю.</w:t>
      </w:r>
    </w:p>
    <w:p>
      <w:pPr>
        <w:pStyle w:val="HTM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bookmarkStart w:id="15" w:name="n29"/>
      <w:bookmarkStart w:id="16" w:name="n28"/>
      <w:bookmarkEnd w:id="15"/>
      <w:bookmarkEnd w:id="16"/>
      <w:r>
        <w:rPr>
          <w:rFonts w:eastAsia="Calibri"/>
          <w:sz w:val="28"/>
          <w:szCs w:val="28"/>
          <w:shd w:fill="FFFFFF" w:val="clear"/>
          <w:lang w:val="uk-UA" w:eastAsia="en-US"/>
        </w:rPr>
        <w:t>14. До повноважень робочого органу належать:</w:t>
      </w:r>
      <w:bookmarkStart w:id="17" w:name="n30"/>
      <w:bookmarkEnd w:id="17"/>
    </w:p>
    <w:p>
      <w:pPr>
        <w:pStyle w:val="Rvps2"/>
        <w:shd w:fill="FFFFFF" w:val="clear"/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1) розгляд заяв розповсюджувачів зовнішньої реклами про видачу, </w:t>
      </w:r>
      <w:r>
        <w:rPr>
          <w:sz w:val="28"/>
          <w:szCs w:val="28"/>
          <w:lang w:val="uk-UA"/>
        </w:rPr>
        <w:t>переоформлення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, видачу дубліката та анулювання дозволів; </w:t>
      </w:r>
      <w:bookmarkStart w:id="18" w:name="n31"/>
      <w:bookmarkEnd w:id="18"/>
    </w:p>
    <w:p>
      <w:pPr>
        <w:pStyle w:val="Rvps2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2) підготовка: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проекту розпорядження голови облдержадміністрації про видачу дозволу, про відмову у його видачі, про визнання недійсним </w:t>
      </w:r>
      <w:r>
        <w:rPr>
          <w:sz w:val="28"/>
          <w:szCs w:val="28"/>
          <w:shd w:fill="FFFFFF" w:val="clear"/>
          <w:lang w:val="uk-UA"/>
        </w:rPr>
        <w:t xml:space="preserve">дозволу, що був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переоформлений, про визнання недійсним дозволу, що був втрачений або пошкоджений, про анулювання дозволу;</w:t>
      </w:r>
      <w:bookmarkStart w:id="19" w:name="n32"/>
      <w:bookmarkEnd w:id="19"/>
    </w:p>
    <w:p>
      <w:pPr>
        <w:pStyle w:val="Rvps2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проекту </w:t>
      </w:r>
      <w:r>
        <w:rPr>
          <w:sz w:val="28"/>
          <w:szCs w:val="28"/>
          <w:shd w:fill="FFFFFF" w:val="clear"/>
          <w:lang w:val="uk-UA"/>
        </w:rPr>
        <w:t>письмового повідомлення суб’єкту господарювання про відмову у видачі дозволу;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проектів подань облдержадміністрації до Укравтодору щодо демонтажу рекламних засобів, розміщених з порушенням Типових правил;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3) оформлення: 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на підставі відповідного розпорядження голови облдержадміністрації</w:t>
      </w:r>
      <w:bookmarkStart w:id="20" w:name="n33"/>
      <w:bookmarkEnd w:id="20"/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 дозволів за встановленою формою;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дубліката дозволу;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4) переоформлення дозволу;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5) створення та поповнення інформаційного банку даних</w:t>
      </w:r>
      <w:bookmarkStart w:id="21" w:name="n34"/>
      <w:bookmarkEnd w:id="21"/>
      <w:r>
        <w:rPr>
          <w:rFonts w:eastAsia="Calibri"/>
          <w:sz w:val="28"/>
          <w:szCs w:val="28"/>
          <w:shd w:fill="FFFFFF" w:val="clear"/>
          <w:lang w:val="uk-UA" w:eastAsia="en-US"/>
        </w:rPr>
        <w:t>;</w:t>
      </w:r>
    </w:p>
    <w:p>
      <w:pPr>
        <w:pStyle w:val="Rvps2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6) надання пропозицій голові облдержадміністрації щодо внесення змін та/або доповнень до цього Порядку;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7) укладення договорів про право на тимчасове користування місцем розташування рекламного засобу в межах, визначених пунктом 4 цього Порядку;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8) ведення обліку виданих дозволів;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9) здійснення контролю за дотриманням вимог цього Порядку;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10) інші повноваження відповідно д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eastAsia="Calibri"/>
          <w:sz w:val="16"/>
          <w:szCs w:val="16"/>
          <w:shd w:fill="FFFFFF" w:val="clear"/>
          <w:lang w:val="uk-UA" w:eastAsia="en-US"/>
        </w:rPr>
      </w:pPr>
      <w:r>
        <w:rPr>
          <w:rFonts w:eastAsia="Calibri"/>
          <w:sz w:val="16"/>
          <w:szCs w:val="16"/>
          <w:shd w:fill="FFFFFF" w:val="clear"/>
          <w:lang w:val="uk-UA" w:eastAsia="en-US"/>
        </w:rPr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shd w:fill="FFFFFF" w:val="clear"/>
          <w:lang w:val="uk-UA"/>
        </w:rPr>
        <w:t xml:space="preserve">15. Підставами для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відмов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видачі</w:t>
      </w:r>
      <w:r>
        <w:rPr>
          <w:sz w:val="28"/>
          <w:szCs w:val="28"/>
          <w:shd w:fill="FFFFFF" w:val="clear"/>
          <w:lang w:val="uk-UA"/>
        </w:rPr>
        <w:t xml:space="preserve"> дозволу є:</w:t>
      </w:r>
      <w:bookmarkStart w:id="22" w:name="o78"/>
      <w:bookmarkEnd w:id="22"/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подання заявником неповного пакета документів, необхідних для одержання дозволу, згідно з установленим вичерпним переліком;</w:t>
      </w:r>
      <w:bookmarkStart w:id="23" w:name="o79"/>
      <w:bookmarkEnd w:id="23"/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виявлення в документах, поданих заявником, недостовірних відомостей;</w:t>
      </w:r>
      <w:bookmarkStart w:id="24" w:name="o83"/>
      <w:bookmarkStart w:id="25" w:name="o82"/>
      <w:bookmarkStart w:id="26" w:name="o81"/>
      <w:bookmarkStart w:id="27" w:name="o80"/>
      <w:bookmarkEnd w:id="24"/>
      <w:bookmarkEnd w:id="25"/>
      <w:bookmarkEnd w:id="26"/>
      <w:bookmarkEnd w:id="27"/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/>
        </w:rPr>
        <w:t>інші підстави, установлені закон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 разі усунення суб’єктом господарювання причин, що стали </w:t>
        <w:br/>
        <w:t>підставою для відмови у видачі дозволу, повторний розгляд документів  здійснюється у строк, що  не  перевищує  п’яти  робочих  днів  з  дня  отримання відповідної заяви суб’єкта господарювання,  документів, необхідних для видачі дозволу, і документів, які засвідчують усунення  причин,  що  стали  підставою для відмови у видачі дозволу, якщо інше не встановлено законом.</w:t>
      </w:r>
      <w:bookmarkStart w:id="28" w:name="o85"/>
      <w:bookmarkEnd w:id="28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и повторному розгляді документів не допускається відмова у </w:t>
        <w:br/>
        <w:t>видачі дозволу з причин, раніше не зазначених у письмовому повідомленні  заявникові (за винятком неусунення чи усунення не в повному обсязі заявником причин,  що стали підставою для попередньої відмови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6. Письмове повідомлення про відмову у видачі дозволу повинно містити передбачені законом підстави для такої відмов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о письмового повідомлення додається належним чином завірена копія відповідного розпорядження голови облдержадміністрації про відмову у видачі дозволу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7. Підставами для анулювання дозволу є: </w:t>
      </w:r>
      <w:bookmarkStart w:id="29" w:name="o89"/>
      <w:bookmarkEnd w:id="29"/>
    </w:p>
    <w:p>
      <w:pPr>
        <w:pStyle w:val="Normal"/>
        <w:shd w:fill="FFFFFF" w:val="clear"/>
        <w:tabs>
          <w:tab w:val="clear" w:pos="708"/>
          <w:tab w:val="left" w:pos="5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) звернення суб’єкта господарювання із заявою про анулювання дозволу;</w:t>
      </w:r>
      <w:bookmarkStart w:id="30" w:name="o90"/>
      <w:bookmarkEnd w:id="30"/>
    </w:p>
    <w:p>
      <w:pPr>
        <w:pStyle w:val="Normal"/>
        <w:shd w:fill="FFFFFF" w:val="clear"/>
        <w:tabs>
          <w:tab w:val="clear" w:pos="708"/>
          <w:tab w:val="left" w:pos="5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) припинення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юридичної особи (злиття, приєднання, поділ, перетворення  або ліквідація),  якщо  інше  не визначено законом;</w:t>
      </w:r>
      <w:bookmarkStart w:id="31" w:name="o91"/>
      <w:bookmarkEnd w:id="31"/>
    </w:p>
    <w:p>
      <w:pPr>
        <w:pStyle w:val="Normal"/>
        <w:shd w:fill="FFFFFF" w:val="clear"/>
        <w:tabs>
          <w:tab w:val="clear" w:pos="708"/>
          <w:tab w:val="left" w:pos="5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ідприємницької діяльності фізичної особи-підприємця; </w:t>
      </w:r>
      <w:bookmarkStart w:id="32" w:name="o92"/>
      <w:bookmarkEnd w:id="32"/>
    </w:p>
    <w:p>
      <w:pPr>
        <w:pStyle w:val="Normal"/>
        <w:shd w:fill="FFFFFF" w:val="clear"/>
        <w:tabs>
          <w:tab w:val="clear" w:pos="708"/>
          <w:tab w:val="left" w:pos="5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3) встановлення факту надання в заяві та документах, що </w:t>
        <w:br/>
        <w:t>додаються до неї, недостовірної інформації</w:t>
      </w:r>
      <w:bookmarkStart w:id="33" w:name="o94"/>
      <w:bookmarkStart w:id="34" w:name="o93"/>
      <w:bookmarkEnd w:id="33"/>
      <w:bookmarkEnd w:id="34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4) інші підстави, визначені закон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ія дозволу припиняється через 10 робочих днів з дня прийняття  розпорядження голови облдержадміністрації про анулювання дозволу, якщо інше не передбачено законом.</w:t>
      </w:r>
      <w:bookmarkStart w:id="35" w:name="o96"/>
      <w:bookmarkEnd w:id="35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8. Підставами для переоформлення дозволу є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bookmarkStart w:id="36" w:name="o104"/>
      <w:bookmarkEnd w:id="36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) зміна: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йменування суб’єкта господарювання – юридичної  особи або прізвища, імені, по батькові фізичної особи-підприємця;</w:t>
      </w:r>
      <w:bookmarkStart w:id="37" w:name="o105"/>
      <w:bookmarkEnd w:id="37"/>
    </w:p>
    <w:p>
      <w:pPr>
        <w:pStyle w:val="Normal"/>
        <w:shd w:fill="FFFFFF" w:val="clear"/>
        <w:tabs>
          <w:tab w:val="clear" w:pos="708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ісцезнаходження суб’єкта господарювання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) інші підстави, установлені закон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bookmarkStart w:id="38" w:name="o107"/>
      <w:bookmarkEnd w:id="38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 разі виникнення підстав для переоформлення дозволу суб’єкт господарювання зобов’язаний протягом п’яти робочих днів з дня настання таких підстав подати державному адміністраторові заяву про переоформлення дозволу разом з дозволом, що підлягає переоформленню.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bookmarkStart w:id="39" w:name="o108"/>
      <w:bookmarkEnd w:id="39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блдержадміністрація протягом двох робочих днів з дня одержання заяви про переоформлення дозволу та документа, що додається до неї, передає державному адміністраторові переоформлений на новому бланку дозвіл з урахуванням змін, зазначених у заяві про переоформлення дозволу, якщо інше не встановлено законом.</w:t>
      </w:r>
      <w:bookmarkStart w:id="40" w:name="o109"/>
      <w:bookmarkEnd w:id="40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дночасно з переоформленим на новому бланку дозволом робочий орган на вимогу суб’єкта господарювання готує безоплатно засвідчену ним копію такого дозволу.</w:t>
      </w:r>
      <w:bookmarkStart w:id="41" w:name="o110"/>
      <w:bookmarkEnd w:id="41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ід час переоформлення дозволу робочий орган одночасно готує проект розпорядження голови облдержадміністрації про визнання  недійсним  дозволу,  що був переоформлен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Розпорядження голови облдержадміністрації про визнання недійсним  дозволу, що був переоформлений, приймається не пізніше наступного робочого дня з дня переоформлення дозволу. </w:t>
      </w:r>
      <w:bookmarkStart w:id="42" w:name="o111"/>
      <w:bookmarkEnd w:id="42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трок дії переоформленого дозволу не може  перевищувати  строк дії,  зазначений у дозволі, що був переоформлений. </w:t>
      </w:r>
      <w:bookmarkStart w:id="43" w:name="o112"/>
      <w:bookmarkEnd w:id="43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 переоформлений в установлений строк дозвіл є недійсним.</w:t>
      </w:r>
      <w:bookmarkStart w:id="44" w:name="o114"/>
      <w:bookmarkEnd w:id="44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12"/>
          <w:szCs w:val="12"/>
          <w:shd w:fill="FFFFFF" w:val="clear"/>
          <w:lang w:val="uk-UA"/>
        </w:rPr>
      </w:pPr>
      <w:r>
        <w:rPr>
          <w:rFonts w:cs="Times New Roman" w:ascii="Times New Roman" w:hAnsi="Times New Roman"/>
          <w:sz w:val="12"/>
          <w:szCs w:val="12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9. Підставами для  видачі  дубліката дозволу є: </w:t>
      </w:r>
      <w:bookmarkStart w:id="45" w:name="o115"/>
      <w:bookmarkEnd w:id="45"/>
    </w:p>
    <w:p>
      <w:pPr>
        <w:pStyle w:val="Normal"/>
        <w:shd w:fill="FFFFFF" w:val="clear"/>
        <w:tabs>
          <w:tab w:val="clear" w:pos="708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firstLine="153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) втрата дозволу; </w:t>
      </w:r>
      <w:bookmarkStart w:id="46" w:name="o116"/>
      <w:bookmarkEnd w:id="46"/>
    </w:p>
    <w:p>
      <w:pPr>
        <w:pStyle w:val="Normal"/>
        <w:shd w:fill="FFFFFF" w:val="clear"/>
        <w:tabs>
          <w:tab w:val="clear" w:pos="708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) пошкодження дозволу;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) інші підстави, установлені законом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bookmarkStart w:id="47" w:name="o117"/>
      <w:bookmarkEnd w:id="47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 разі  втрати  дозволу суб’єкт господарювання зобов’язаний  протягом  </w:t>
        <w:br/>
        <w:t xml:space="preserve">п’яти робочих днів з дня настання такої підстави подати державному адміністраторові  заяву про видачу дубліката дозволу. </w:t>
      </w:r>
      <w:bookmarkStart w:id="48" w:name="o119"/>
      <w:bookmarkStart w:id="49" w:name="o118"/>
      <w:bookmarkEnd w:id="48"/>
      <w:bookmarkEnd w:id="49"/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Якщо бланк дозволу непридатний для використання внаслідок його пошкодження, суб’єкт господарювання подає державному адміністраторові  заяву про видачу дубліката дозволу та непридатний  для  використання дозвіл. </w:t>
      </w:r>
      <w:bookmarkStart w:id="50" w:name="o120"/>
      <w:bookmarkEnd w:id="50"/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трок дії дубліката дозволу не може перевищувати строку дії, зазначеного у втраченому або пошкодженому дозволі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bookmarkStart w:id="51" w:name="o121"/>
      <w:bookmarkEnd w:id="51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уб’єкт господарювання, який подав заяву та відповідні </w:t>
        <w:br/>
        <w:t xml:space="preserve">документи для видачі дубліката дозволу замість втраченого або пошкодженого,  провадить свою діяльність на підставі копії заяви про видачу дубліката  документа дозвільного характеру, зареєстрованої державним адміністратором. </w:t>
      </w:r>
      <w:bookmarkStart w:id="52" w:name="o122"/>
      <w:bookmarkEnd w:id="52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Облдержадміністрація протягом двох робочих днів з дня одержання  заяви  про  видачу дубліката дозволу передає державному адміністраторові дублікат дозволу замість втраченого  або  пошкодженого,  якщо  інше не встановлено законом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ід час оформлення дубліката дозволу замість втраченого або  пошкодженого робочий орган одночасно готує проект розпорядження голови облдержадміністрації про визнання недійсним дозволу, що був втрачений або пошкоджен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порядження голови облдержадміністрації про визнання недійсним дозволу, що був втрачений або пошкоджений, приймається не пізніше робочого дня, наступного з дня видачі дубліката дозвол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bookmarkStart w:id="53" w:name="o125"/>
      <w:bookmarkStart w:id="54" w:name="o124"/>
      <w:bookmarkEnd w:id="53"/>
      <w:bookmarkEnd w:id="54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0. Зупинення розгляду документів, поданих для отримання </w:t>
        <w:br/>
        <w:t>дозволу,  можливе  за  бажанням суб’єкта господарювання шляхом письмового повідомлення про це облдержадміністрації або державного адміністратора,  який протягом одного робочого дня інформує про це облдержадміністрацію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bookmarkStart w:id="55" w:name="o127"/>
      <w:bookmarkEnd w:id="55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Облдержадміністрація поновлює розгляд документів після усунення </w:t>
        <w:br/>
        <w:t>обставин, що зумовили його зупинення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bookmarkStart w:id="56" w:name="o128"/>
      <w:bookmarkEnd w:id="56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еребіг строку розгляду документів, поданих для отримання </w:t>
        <w:br/>
        <w:t>дозволу, зупиняється з дня зупинення розгляду таких документів. З дня  поновлення такого розгляду перебіг строку розгляду документів продовжується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bookmarkStart w:id="57" w:name="o129"/>
      <w:bookmarkEnd w:id="57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зупинення та поновлення облдержадміністрацією розгляду </w:t>
        <w:br/>
        <w:t>документів, поданих для отримання дозволу, протягом одного робочого дня з дати прийняття відповідного рішення повідомляється заявникові і державному адміністраторові.</w:t>
      </w:r>
      <w:bookmarkStart w:id="58" w:name="o131"/>
      <w:bookmarkStart w:id="59" w:name="o130"/>
      <w:bookmarkEnd w:id="58"/>
      <w:bookmarkEnd w:id="59"/>
    </w:p>
    <w:p>
      <w:pPr>
        <w:pStyle w:val="Normal"/>
        <w:shd w:fill="FFFFFF" w:val="clear"/>
        <w:tabs>
          <w:tab w:val="clear" w:pos="708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sz w:val="28"/>
          <w:szCs w:val="28"/>
          <w:shd w:fill="FFFFFF" w:val="clear"/>
          <w:lang w:val="uk-UA"/>
        </w:rPr>
      </w:pPr>
      <w:r>
        <w:rPr>
          <w:shd w:fill="FFFFFF" w:val="clear"/>
        </w:rPr>
        <w:tab/>
      </w:r>
      <w:r>
        <w:rPr>
          <w:b w:val="false"/>
          <w:sz w:val="28"/>
          <w:szCs w:val="28"/>
          <w:shd w:fill="FFFFFF" w:val="clear"/>
        </w:rPr>
        <w:t>21.</w:t>
      </w:r>
      <w:r>
        <w:rPr>
          <w:b w:val="false"/>
          <w:sz w:val="28"/>
          <w:szCs w:val="28"/>
          <w:shd w:fill="FFFFFF" w:val="clear"/>
          <w:lang w:val="uk-UA"/>
        </w:rPr>
        <w:t> </w:t>
      </w:r>
      <w:r>
        <w:rPr>
          <w:b w:val="false"/>
          <w:sz w:val="28"/>
          <w:szCs w:val="28"/>
          <w:shd w:fill="FFFFFF" w:val="clear"/>
        </w:rPr>
        <w:t xml:space="preserve">Видача (переоформлення, видача дубліката, анулювання) дозволу оформленого облдержадміністрацією здійснюється </w:t>
      </w:r>
      <w:r>
        <w:rPr>
          <w:b w:val="false"/>
          <w:sz w:val="28"/>
          <w:szCs w:val="28"/>
          <w:shd w:fill="FFFFFF" w:val="clear"/>
          <w:lang w:val="uk-UA"/>
        </w:rPr>
        <w:t>у</w:t>
      </w:r>
      <w:r>
        <w:rPr>
          <w:b w:val="false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 xml:space="preserve">Дозвільному центрі Департаменту «Центр надання адміністративних послуг у місті Луцьку»  </w:t>
      </w:r>
      <w:r>
        <w:rPr>
          <w:b w:val="false"/>
          <w:sz w:val="28"/>
          <w:szCs w:val="28"/>
          <w:shd w:fill="FFFFFF" w:val="clear"/>
        </w:rPr>
        <w:t>державним адміністратором за принципом організаційної єдності</w:t>
      </w:r>
      <w:bookmarkStart w:id="60" w:name="o134"/>
      <w:bookmarkStart w:id="61" w:name="o133"/>
      <w:bookmarkStart w:id="62" w:name="o132"/>
      <w:bookmarkEnd w:id="60"/>
      <w:bookmarkEnd w:id="61"/>
      <w:bookmarkEnd w:id="62"/>
      <w:r>
        <w:rPr>
          <w:b w:val="false"/>
          <w:sz w:val="28"/>
          <w:szCs w:val="28"/>
          <w:shd w:fill="FFFFFF" w:val="clear"/>
        </w:rPr>
        <w:t xml:space="preserve">. 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sz w:val="16"/>
          <w:szCs w:val="16"/>
          <w:shd w:fill="FFFFFF" w:val="clear"/>
          <w:lang w:val="uk-UA"/>
        </w:rPr>
      </w:pPr>
      <w:r>
        <w:rPr>
          <w:b w:val="false"/>
          <w:sz w:val="16"/>
          <w:szCs w:val="16"/>
          <w:shd w:fill="FFFFFF" w:val="clear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Style w:val="Rvts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Rvts0"/>
          <w:rFonts w:cs="Times New Roman" w:ascii="Times New Roman" w:hAnsi="Times New Roman"/>
          <w:sz w:val="28"/>
          <w:szCs w:val="28"/>
        </w:rPr>
        <w:t>Відстань між опорами рекламних засобів, що розміщуються уздовж автомобільних доріг загального користування, визначається з додержанням вимог техніки безпеки, але не може бути менша ніж 100 метрів.</w:t>
      </w:r>
    </w:p>
    <w:p>
      <w:pPr>
        <w:pStyle w:val="Style16"/>
        <w:spacing w:lineRule="auto" w:line="360"/>
        <w:ind w:firstLine="709"/>
        <w:jc w:val="both"/>
        <w:rPr>
          <w:rStyle w:val="Rvts0"/>
          <w:rFonts w:ascii="Times New Roman" w:hAnsi="Times New Roman" w:cs="Times New Roman"/>
          <w:sz w:val="16"/>
          <w:szCs w:val="16"/>
          <w:shd w:fill="FFFFFF" w:val="clear"/>
        </w:rPr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3. Демонтажу підлягають рекламні засоби: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 розташовані без отримання дозволу або після закінчення строку дії дозволу, або у разі його анулювання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 які внаслідок їх неналежного виготовлення або експлуатації перебувають в аварійному стані, створюють загрозу життю і здоров’ю людей або можуть заподіяти шкоду майну третіх осіб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що заважають проведенню робіт з усунення аварійних ситуацій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) які не мають власника або власника яких встановити неможливо (відсутнє маркування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) розміщені з недодержанням зазначених у дозволі місця розташування рекламного засобу або характеристик рекламного засобу;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Style w:val="Rvts0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6) розташовані з порушенням вимог Типових правил розміщення зовнішньої реклами поза межами населених пунктів, затверджених </w:t>
      </w:r>
      <w:r>
        <w:rPr>
          <w:rFonts w:cs="Times New Roman" w:ascii="Times New Roman" w:hAnsi="Times New Roman"/>
          <w:sz w:val="28"/>
          <w:szCs w:val="28"/>
        </w:rPr>
        <w:t xml:space="preserve">постановою Кабінету Міністрів України від 05 грудня 2012 року № 1135, законів України «Про рекламу», «Про автомобільні дороги», </w:t>
      </w:r>
      <w:r>
        <w:rPr>
          <w:rStyle w:val="Rvts0"/>
          <w:rFonts w:cs="Times New Roman" w:ascii="Times New Roman" w:hAnsi="Times New Roman"/>
          <w:sz w:val="28"/>
          <w:szCs w:val="28"/>
        </w:rPr>
        <w:t>державних норм, стандартів і правил, санітарних норм;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en-US"/>
        </w:rPr>
        <w:t>7) згідно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</w:t>
      </w:r>
      <w:r>
        <w:rPr>
          <w:rStyle w:val="Rvts0"/>
          <w:rFonts w:cs="Times New Roman" w:ascii="Times New Roman" w:hAnsi="Times New Roman"/>
          <w:sz w:val="28"/>
          <w:szCs w:val="28"/>
          <w:lang w:val="en-US"/>
        </w:rPr>
        <w:t xml:space="preserve"> рішення</w:t>
      </w:r>
      <w:r>
        <w:rPr>
          <w:rStyle w:val="Rvts0"/>
          <w:rFonts w:cs="Times New Roman" w:ascii="Times New Roman" w:hAnsi="Times New Roman"/>
          <w:sz w:val="28"/>
          <w:szCs w:val="28"/>
        </w:rPr>
        <w:t>м</w:t>
      </w:r>
      <w:r>
        <w:rPr>
          <w:rStyle w:val="Rvts0"/>
          <w:rFonts w:cs="Times New Roman" w:ascii="Times New Roman" w:hAnsi="Times New Roman"/>
          <w:sz w:val="28"/>
          <w:szCs w:val="28"/>
          <w:lang w:val="en-US"/>
        </w:rPr>
        <w:t xml:space="preserve"> суду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ож підлягають демонтажу рекламні засоби у разі дострокового розірвання договору про право на тимчасове користування місцем розташування такого рекламного засобу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4. Організація та проведення примусового демонтажу рекламних засобів здійснюються підприємством, установою, організацією (далі – орган), визначеним </w:t>
      </w:r>
      <w:r>
        <w:rPr>
          <w:rFonts w:cs="Times New Roman" w:ascii="Times New Roman" w:hAnsi="Times New Roman"/>
          <w:sz w:val="28"/>
          <w:szCs w:val="28"/>
        </w:rPr>
        <w:t>робочим орган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на конкурсних засадах, якщо інше не встановлено чинним законодавством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5. До повноважень органу належать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підготовка клопотання робочому органу щодо видання попередження про усунення порушень вимог розміщення зовнішньої реклами поза межами населених пунктів, що знаходяться на території Волинської області (далі – попередження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 організація та проведення примусового демонтажу рекламних засобів у встановленому порядку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6. Робочий орган у разі наявності обставин, наведених у пункті 23 цього Порядку, видає розповсюджувачеві зовнішньої реклами попередження, крім випадків, передбачених пунктом 31 цього Порядку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7. Попередження вважається врученим належним чином у разі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ручення його розповсюджувачеві зовнішньої реклами (його представникові) особисто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равлення поштою за повідомленою розповсюджувачем зовнішньої реклами поштовою адресою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равлення поштою за адресою місцезнаходження (місця проживання) розповсюджувача зовнішньої реклами, зазначеною у наявних у робочого органу документах (копія договору про право на тимчасове користування місцем розташування рекламного засобу), якщо поштова адреса розповсюджувачем зовнішньої реклами не повідомлена, – незалежно від його знаходження за вказаною адресою та отримання (неотримання) ним надісланої кореспонденції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8. Розповсюджувач зовнішньої реклами у разі отримання попередження повинен усунути порушення або демонтувати рекламний засіб самостійно (за власний рахунок, власними силами) у термін, визначений у попередженні, який не може бути менше п’яти робочих днів, а у випадку якщо рекламні засоби внаслідок неналежного виготовлення або експлуатації перебувають в аварійному стані, створюють загрозу життю і здоров’ю людей або можуть заподіяти шкоду майну третіх осіб, або є такими, що заважають проведенню робіт з усунення аварійних ситуацій – двох робочих дні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9. Моніторинг виконання розповсюджувачем зовнішньої реклами вимог, зазначених у попередженні, здійснюється робочим органом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0. Рекламні засоби примусово демонтуються у разі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) невиконання розповсюджувачем зовнішньої реклами вимог попередження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якщо вони не мають власника, або їх власника встановити неможливо (відсутнє маркування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їх розташування без отримання дозволу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) якщо вони не демонтовані самостійно розповсюджувачем зовнішньої реклами у випадку дострокового розірвання договору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) за рішенням суду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1. Демонтаж рекламних засобів може здійснюватись примусово, без попереднього надання розповсюджувачеві зовнішньої реклами попередження у випадках, передбачених підпунктами 2, 3 пункту 30 цього Порядку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2. Примусовий демонтаж рекламного засобу здійснюється на підставі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) рішення Укравтодору, за відповідним поданням облдержадміністрації, у разі якщо рекламний засіб розташований у межах смуги відведення автомобільних доріг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наказу ро</w:t>
      </w:r>
      <w:r>
        <w:rPr>
          <w:rFonts w:cs="Times New Roman" w:ascii="Times New Roman" w:hAnsi="Times New Roman"/>
          <w:sz w:val="28"/>
          <w:szCs w:val="28"/>
        </w:rPr>
        <w:t xml:space="preserve">бочого органу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разі якщо рекламний засіб розташований поза межами смуги відведення автомобільних доріг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судового рішенн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3. Орган у разі наявності обставин, зазначених у пункті 30 цього Порядку, надає до робочого органу задокументовані результати огляду стану рекламного засобу для підготовки відповідного подання облдержадміністрації до Укравтодору або наказу</w:t>
      </w:r>
      <w:r>
        <w:rPr>
          <w:rFonts w:cs="Times New Roman" w:ascii="Times New Roman" w:hAnsi="Times New Roman"/>
          <w:sz w:val="28"/>
          <w:szCs w:val="28"/>
        </w:rPr>
        <w:t xml:space="preserve"> робочого орган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 примусовий демонтаж рекламного засобу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 наказі</w:t>
      </w:r>
      <w:r>
        <w:rPr>
          <w:rFonts w:cs="Times New Roman" w:ascii="Times New Roman" w:hAnsi="Times New Roman"/>
          <w:sz w:val="28"/>
          <w:szCs w:val="28"/>
        </w:rPr>
        <w:t xml:space="preserve"> робочого орган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значається перелік рекламних засобів, що підлягають примусовому демонтажу, у тому числі місця їх розташування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4. Огляд стану рекламного засобу проводиться представником органу, а також у разі необхідності – іншими уповноваженими особами на місці розташування цього засобу. Під час проведення огляду обов’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язково залучаєть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ставник громадськості. Результати огляду стану рекламного засобу документуються та підписуються всіма присутніми особами. У разі відмови будь-якого з цих осіб від підпису робиться відповідна відмітк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іксація технічного стану рекламного засобу може здійснюватись за допомогою фотознімальних та відеозаписувальних приладів. Фотознімки технічного стану (відеозапис) додаються до документів, складених за результатами огляду стану рекламного засобу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5. Під час проведення примусового демонтажу на підставі рішення Укравтодору або наказу </w:t>
      </w:r>
      <w:r>
        <w:rPr>
          <w:rFonts w:cs="Times New Roman" w:ascii="Times New Roman" w:hAnsi="Times New Roman"/>
          <w:sz w:val="28"/>
          <w:szCs w:val="28"/>
        </w:rPr>
        <w:t>робочого орган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винні бути присутні: представники органу та робочого органу, а також можуть бути присутні представники органів внутрішніх справ, громадськості та державних органів, інших організаці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6. Про виконаний примусовий демонтаж рекламного засобу органом  складається акт проведення примусового демонтажу рекламного засобу, який підписується представниками органу, а також іншими зазначеними у пункті 35 цього Порядку особами, що були присутні під час його проведення. У разі відмови присутньої під час примусового демонтажу особи від підпису в акті робиться відповідна відмітк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7. Акт проведення про проведення примусового демонтажу рекламного засобу складаються у 2-х примірниках, один з яких залишається в органі, другий – у робочому органі. Копії акта надаються розповсюджувачеві зовнішньої реклами за його письмовим зверненням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8. Примусово демонтовані рекламні засоби зберігаються органом у спеціально відведених для цього місцях (сховищах, складах тощо)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9. Розповсюджувач зовнішньої реклами або власник рекламного засобу має право на повернення демонтованого рекламного засобу після звернення до                            органу з наданням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 заяви на ім’я керівника органу про повернення демонтованого рекламного засобу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оригіналу або завіреної  власником рекламного засобу копії документа, що підтверджує право власності (інше майнове право) на демонтований рекламний засіб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) документів, що підтверджують: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лату вимушених витрат органу, пов’язаних з демонтажем засобу, його транспортуванням та зберіганням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аво особи, яка звернулася до органу, одержати демонтований рекламний засіб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0. Оплата вимушених витрат органу, пов’язаних з демонтажем, транспортуванням та зберіганням рекламного засобу, здійснюється на підставі рахунків, що надаються заявникові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1. Повернення рекламних засобів розповсюджувачеві зовнішньої реклами проводиться за актом про повернення майн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2. Орган здійснює ведення електронної бази обліку демонтованих рекламних засобі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3. Передача демонтованих рекламних засобів на тимчасове зберігання відповідній сторонній організації здійснюється на підставі договору та акта приймання-передачі із зазначенням переліку рекламних засобів, їх стану та характеристик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ачальник управлінн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нфраструктури та туризм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  Л.Кирильчук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eastAsia="Times New Roman" w:cs="SchoolDL;Times New Roman"/>
      <w:b/>
      <w:bCs/>
      <w:sz w:val="30"/>
      <w:szCs w:val="3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70/96-&#1074;&#1088;" TargetMode="External"/><Relationship Id="rId3" Type="http://schemas.openxmlformats.org/officeDocument/2006/relationships/hyperlink" Target="http://zakon2.rada.gov.ua/laws/show/2806-15" TargetMode="External"/><Relationship Id="rId4" Type="http://schemas.openxmlformats.org/officeDocument/2006/relationships/hyperlink" Target="http://zakon2.rada.gov.ua/laws/show/2862-15" TargetMode="External"/><Relationship Id="rId5" Type="http://schemas.openxmlformats.org/officeDocument/2006/relationships/hyperlink" Target="http://zakon2.rada.gov.ua/laws/show/1176-2005-&#1087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8:00Z</dcterms:created>
  <dc:creator>Pechilina</dc:creator>
  <dc:description/>
  <cp:keywords/>
  <dc:language>en-US</dc:language>
  <cp:lastModifiedBy>DIANA</cp:lastModifiedBy>
  <cp:lastPrinted>2013-10-24T16:33:00Z</cp:lastPrinted>
  <dcterms:modified xsi:type="dcterms:W3CDTF">2013-11-07T07:15:00Z</dcterms:modified>
  <cp:revision>51</cp:revision>
  <dc:subject/>
  <dc:title> </dc:title>
</cp:coreProperties>
</file>