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овт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3 року                          м.Луцьк                                                   № 426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790" w:leader="none"/>
          <w:tab w:val="left" w:pos="8085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790" w:leader="none"/>
          <w:tab w:val="left" w:pos="8085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рядку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         Зареєстровано в Головному управлінні</w:t>
      </w:r>
    </w:p>
    <w:p>
      <w:pPr>
        <w:pStyle w:val="Normal"/>
        <w:tabs>
          <w:tab w:val="clear" w:pos="708"/>
          <w:tab w:val="center" w:pos="4790" w:leader="none"/>
          <w:tab w:val="left" w:pos="8085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зволів на розміщення зовнішньої           юстиції у Волинській області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лами поза межами населених </w:t>
        <w:tab/>
        <w:t xml:space="preserve">               04 листопада 2013 року</w:t>
      </w:r>
    </w:p>
    <w:p>
      <w:pPr>
        <w:pStyle w:val="Normal"/>
        <w:tabs>
          <w:tab w:val="clear" w:pos="708"/>
          <w:tab w:val="center" w:pos="4819" w:leader="none"/>
          <w:tab w:val="left" w:pos="5016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ів Волинської області</w:t>
        <w:tab/>
        <w:t xml:space="preserve">                        за № 30/1353</w:t>
      </w:r>
    </w:p>
    <w:p>
      <w:pPr>
        <w:pStyle w:val="Normal"/>
        <w:tabs>
          <w:tab w:val="clear" w:pos="708"/>
          <w:tab w:val="center" w:pos="4790" w:leader="none"/>
          <w:tab w:val="left" w:pos="8085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790" w:leader="none"/>
          <w:tab w:val="left" w:pos="8085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016" w:leader="none"/>
          <w:tab w:val="left" w:pos="8085" w:leader="none"/>
        </w:tabs>
        <w:spacing w:lineRule="auto" w:line="360"/>
        <w:jc w:val="lef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«Про місцеві державні адміністрації», «Про рекламу»,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«Про дозвільну систему у сфері господарської діяльності»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ро перелік документів дозвільного </w:t>
      </w:r>
      <w:r>
        <w:rPr>
          <w:rFonts w:cs="Times New Roman" w:ascii="Times New Roman" w:hAnsi="Times New Roman"/>
          <w:sz w:val="28"/>
          <w:szCs w:val="28"/>
          <w:lang w:val="uk-UA"/>
        </w:rPr>
        <w:t>характеру у сфері господарської діяльності», «Про адміністративні послуги», «Про автомобільні дороги», «Про засади державної регуляторної політики у сфері господарської діяльності» та Типови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равил розміщення зовнішньої реклами поза межами населених пунктів, затверджених постановою Кабінету Міністрів України від 05 грудня 2012 року № 1135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Затверди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 дозволів на розміщення зовнішньої реклами поза межами населених пунктів Волинської області, що додається.</w:t>
        <w:tab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Відповідно до статті 41 Закону України «Про місцеві державні адміністрації»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юридичному відділу апарату обласної державної адміністрації (В.Потапенко) зареєструвати це розпорядження в Головному управлінні юстиції у Волинській області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управлінню інформаційної діяльності та комунікацій з громадськістю обласної державної адміністрації (А.Мельник) оприлюднити розпорядження у засобах масової інформації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szCs w:val="28"/>
        </w:rPr>
        <w:t>3.</w:t>
      </w:r>
      <w:r>
        <w:rPr>
          <w:szCs w:val="28"/>
          <w:lang w:val="uk-UA"/>
        </w:rPr>
        <w:t> </w:t>
      </w:r>
      <w:r>
        <w:rPr>
          <w:lang w:val="uk-UA"/>
        </w:rPr>
        <w:t>Це розпорядження набирає чинності з дня його офіційного опублікування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 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.КЛІМЧУК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рильчук 778 134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outlineLvl w:val="0"/>
    </w:pPr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806-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55:00Z</dcterms:created>
  <dc:creator>BOSS</dc:creator>
  <dc:description/>
  <cp:keywords/>
  <dc:language>en-US</dc:language>
  <cp:lastModifiedBy>DIANA</cp:lastModifiedBy>
  <cp:lastPrinted>2013-10-21T15:06:00Z</cp:lastPrinted>
  <dcterms:modified xsi:type="dcterms:W3CDTF">2013-11-07T07:13:00Z</dcterms:modified>
  <cp:revision>25</cp:revision>
  <dc:subject/>
  <dc:title/>
</cp:coreProperties>
</file>