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4.10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>затвердженого розпорядженням голови        обласної державної адміністрації 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 По Камінь-Каширському район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озиції 4 цифри «990» замінити цифрами «822,31921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повнити перелік позицією 5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8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’їзду до кладовища в с.Верхи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Ківерцівському району – у позиції 6 цифри «995» замінити цифрами «852,04896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Ковельському райо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 цифри «500» замінити цифрами «411,519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повнити перелік позиціями 9 та 10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ої в с.Байківці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’їзду до вул. Воз’єднання в с.Байківці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Луцькому район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 цифри «500» замінити цифрами «474,725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3 цифри «298» замінити цифрами «278,8362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5 цифри «98,6» замінити цифрами «81,61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По Любомльському район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озиції 4 цифри «300» замінити цифрами «281,8396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5 цифри «99» замінити цифрами «91,23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По Старовижівському району доповнити перелік позицією 6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195"/>
      </w:tblGrid>
      <w:tr>
        <w:trPr>
          <w:trHeight w:val="85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Жовтне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смт Стара Вижівка 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По Турійському район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озиції 1 цифри «250» замінити цифрами «228,39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2 цифри «263,82» замінити цифрами «235,589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озиції 3 цифри «97,066» замінити цифрами «74,44786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4 цифри «95» замінити цифрами «82,237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 позиції 5 цифри «85» замінити цифрами «77,0564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у позиції 6 цифри «75» замінити цифрами «65,855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у позиції 7 цифри «45» замінити цифрами «41,968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у позиції 8 цифри «300» замінити цифрами «270,044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По Шацькому району – у позиції 1 цифри «240» замінити цифрами «228,79779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2"/>
        <w:tabs>
          <w:tab w:val="clear" w:pos="2280"/>
        </w:tabs>
        <w:rPr/>
      </w:pPr>
      <w:r>
        <w:rPr>
          <w:lang w:val="ru-RU"/>
        </w:rPr>
        <w:t>9</w:t>
      </w:r>
      <w:r>
        <w:rPr/>
        <w:t>. По м.Володимиру-Волинськом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 цифри «900» замінити цифрами «830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2 цифри «900» замінити цифрами «830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3 цифри «900» замінити цифрами «830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4 цифри «450» замінити цифрами «420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 По м.Луць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озиції 1 цифри «410» замінити цифрами «379,54466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9 цифри «95» замінити цифрами «48,981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озиції 13 цифри «94,00864» замінити цифрами «85,82218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По м.Нововолинську доповнити перелік позицією 2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Некрасова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 У колонці «Вартість робіт, тис. гривень» позиції «Усього»:</w:t>
      </w:r>
    </w:p>
    <w:p>
      <w:pPr>
        <w:pStyle w:val="TextBodyIndent"/>
        <w:ind w:hanging="0"/>
        <w:rPr>
          <w:lang w:val="ru-RU"/>
        </w:rPr>
      </w:pPr>
      <w:r>
        <w:rPr/>
        <w:tab/>
        <w:t>1) по Камінь-Каширському району – цифри «1269,25999» замінити цифрами «1193,20898»;</w:t>
      </w:r>
    </w:p>
    <w:p>
      <w:pPr>
        <w:pStyle w:val="TextBodyIndent"/>
        <w:ind w:hanging="0"/>
        <w:rPr/>
      </w:pPr>
      <w:r>
        <w:rPr>
          <w:lang w:val="ru-RU"/>
        </w:rPr>
        <w:tab/>
        <w:t>2) </w:t>
      </w:r>
      <w:r>
        <w:rPr/>
        <w:t>по Ківерцівському району – цифри «2070,38591» замінити цифрами «1927,43487»;</w:t>
      </w:r>
    </w:p>
    <w:p>
      <w:pPr>
        <w:pStyle w:val="TextBodyIndent"/>
        <w:ind w:hanging="0"/>
        <w:rPr/>
      </w:pPr>
      <w:r>
        <w:rPr>
          <w:lang w:val="ru-RU"/>
        </w:rPr>
        <w:tab/>
        <w:t>3) </w:t>
      </w:r>
      <w:r>
        <w:rPr/>
        <w:t>по Ковельському району – цифри «888,483» замінити цифрами «980,002»;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/>
      </w:pPr>
      <w:r>
        <w:rPr/>
        <w:tab/>
        <w:t>4) по Луцькому району – цифри «2092,0256» замінити цифрами «2030,5968»;</w:t>
      </w:r>
    </w:p>
    <w:p>
      <w:pPr>
        <w:pStyle w:val="TextBodyIndent"/>
        <w:ind w:hanging="0"/>
        <w:rPr/>
      </w:pPr>
      <w:r>
        <w:rPr/>
        <w:tab/>
        <w:t>5) по Любомльському району – цифри «651,4318» замінити цифрами «625,5054»;</w:t>
      </w:r>
    </w:p>
    <w:p>
      <w:pPr>
        <w:pStyle w:val="TextBodyIndent"/>
        <w:ind w:hanging="0"/>
        <w:rPr/>
      </w:pPr>
      <w:r>
        <w:rPr/>
        <w:tab/>
        <w:t>6) по Старовижівському району – цифри «671,2674» замінити цифрами «957,2674»;</w:t>
      </w:r>
    </w:p>
    <w:p>
      <w:pPr>
        <w:pStyle w:val="TextBodyIndent"/>
        <w:ind w:hanging="0"/>
        <w:rPr/>
      </w:pPr>
      <w:r>
        <w:rPr/>
        <w:tab/>
        <w:t>7) по Турійському району – цифри «1210,886» замінити цифрами «1075,58726»;</w:t>
      </w:r>
    </w:p>
    <w:p>
      <w:pPr>
        <w:pStyle w:val="TextBodyIndent"/>
        <w:ind w:hanging="0"/>
        <w:rPr/>
      </w:pPr>
      <w:r>
        <w:rPr/>
        <w:tab/>
        <w:t>8) по Шацькому району – цифри «300» замінити цифрами «288,79779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</w:rPr>
        <w:t>9)</w:t>
      </w:r>
      <w:r>
        <w:rPr/>
        <w:t> </w:t>
      </w:r>
      <w:r>
        <w:rPr>
          <w:sz w:val="28"/>
          <w:szCs w:val="28"/>
          <w:lang w:val="uk-UA"/>
        </w:rPr>
        <w:t>по м.Нововолинську – цифри «</w:t>
      </w:r>
      <w:r>
        <w:rPr>
          <w:sz w:val="28"/>
          <w:lang w:val="uk-UA"/>
        </w:rPr>
        <w:t>420</w:t>
      </w:r>
      <w:r>
        <w:rPr>
          <w:sz w:val="28"/>
          <w:szCs w:val="28"/>
          <w:lang w:val="uk-UA"/>
        </w:rPr>
        <w:t>» замінити цифрами «820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) по м.Володимир-Волинську – цифри «</w:t>
      </w:r>
      <w:r>
        <w:rPr>
          <w:sz w:val="28"/>
          <w:lang w:val="uk-UA"/>
        </w:rPr>
        <w:t>3150</w:t>
      </w:r>
      <w:r>
        <w:rPr>
          <w:sz w:val="28"/>
          <w:szCs w:val="28"/>
          <w:lang w:val="uk-UA"/>
        </w:rPr>
        <w:t>» замінити цифрами «2910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) по м. Луцьку – цифри «</w:t>
      </w:r>
      <w:r>
        <w:rPr>
          <w:sz w:val="28"/>
          <w:lang w:val="uk-UA"/>
        </w:rPr>
        <w:t>3126,70174</w:t>
      </w:r>
      <w:r>
        <w:rPr>
          <w:sz w:val="28"/>
          <w:szCs w:val="28"/>
          <w:lang w:val="uk-UA"/>
        </w:rPr>
        <w:t>» замінити цифрами «3042,04094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У колонці «Вартість робіт, тис. гривень» позиції «капітальні видатки» цифри «19299,54942» замінити цифрами «19132,39448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У колонці «Вартість робіт, тис. гривень» позиції «поточні видатки» цифри «3073,78157» замінити цифрами «3240,93651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08:00Z</dcterms:created>
  <dc:creator>ttt</dc:creator>
  <dc:description/>
  <cp:keywords/>
  <dc:language>en-US</dc:language>
  <cp:lastModifiedBy>DIANA</cp:lastModifiedBy>
  <cp:lastPrinted>2013-08-07T10:03:00Z</cp:lastPrinted>
  <dcterms:modified xsi:type="dcterms:W3CDTF">2013-10-24T08:24:00Z</dcterms:modified>
  <cp:revision>11</cp:revision>
  <dc:subject/>
  <dc:title>ДОПОВНЕННЯ </dc:title>
</cp:coreProperties>
</file>