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275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24 жовтня 2013 року                        м.Луцьк                                                   № 424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погодження передачі нерухомого майн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комунальної у державну власність</w:t>
      </w:r>
    </w:p>
    <w:p>
      <w:pPr>
        <w:pStyle w:val="Normal"/>
        <w:ind w:firstLine="11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ідповідно до пункту 4 Порядку подання та розгляду пропозицій щодо передачі об’єктів з комунальної у державну власність та утворення й роботи комісії з питань передачі об’єктів у державну власність, затвердженого постановою Кабінету Міністрів України від 21 вересня 1998 року № 1482, ураховуючи рішення Нововолинської міської ради від 30 серпня 2013 року № 25/8, на підставі листа прокуратури Волинської області від 10 вересня 2013 року № 13/2-56 погодити передачу нежитлового приміщення загальною площею 696,1 кв. метри, розташованого за адресою: вулиця Маяковського, 19, м.Нововолинська, з комунальної власності територіальної громади міста Нововолинська у державну власність для розміщення прокуратури міста Нововолинсь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Б.КЛІМЧ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апенко 778 160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39:00Z</dcterms:created>
  <dc:creator>DIANA</dc:creator>
  <dc:description/>
  <cp:keywords/>
  <dc:language>en-US</dc:language>
  <cp:lastModifiedBy>DIANA</cp:lastModifiedBy>
  <dcterms:modified xsi:type="dcterms:W3CDTF">2013-10-24T13:40:00Z</dcterms:modified>
  <cp:revision>4</cp:revision>
  <dc:subject/>
  <dc:title/>
</cp:coreProperties>
</file>