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3 жовтня 2013 року </w:t>
        <w:tab/>
        <w:t xml:space="preserve">        </w:t>
        <w:tab/>
        <w:t xml:space="preserve">  </w:t>
        <w:tab/>
        <w:t>м.Луцьк</w:t>
        <w:tab/>
        <w:tab/>
        <w:tab/>
        <w:t xml:space="preserve">                         № 422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самовіддану працю, особистий внесок у розвиток вугільної галузі, підвищення ефективності виробництва та з нагоди 50-річчя відокремленого підрозділу «Шахта № 9 «Нововолинська» державного підприємства «Волиньвугілля»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ГАРБУЗЮКА</w:t>
        <w:tab/>
        <w:tab/>
        <w:tab/>
        <w:t>- виконуючого обов’язки директора шах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Леонід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2) за досягнуті успіхи у праці, високий професіоналізм, вагомий особистий внесок у розвиток будівельної галузі в області та з нагоди особистого ювілею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КУШНЕРУК</w:t>
        <w:tab/>
        <w:tab/>
        <w:tab/>
        <w:t>- начальника відділу виробни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Василівну</w:t>
        <w:tab/>
        <w:tab/>
        <w:tab/>
        <w:tab/>
        <w:t xml:space="preserve">  технологічного і економічного аналіз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П «Буддирекція»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3) за вагомий особистий внесок у розвиток національної освіти, багаторічну плідну педагогічну діяльність, підготовку кваліфікованих фахівців,  високий професіоналізм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ЛАВРИНЮКА</w:t>
        <w:tab/>
        <w:tab/>
        <w:tab/>
        <w:t xml:space="preserve">- директора Луцького коопера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Михайловича</w:t>
        <w:tab/>
        <w:tab/>
        <w:tab/>
        <w:t xml:space="preserve">  коледжу Львівської комерційної академ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 нагоди професійного свята – Дня автомобіліста і дорожник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за сумлінну працю, високопрофесійне виконання службових обов’язкі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МАРА</w:t>
        <w:tab/>
        <w:tab/>
        <w:tab/>
        <w:tab/>
        <w:t xml:space="preserve">- водія 1-го класу 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олайовича</w:t>
        <w:tab/>
        <w:tab/>
        <w:tab/>
        <w:t xml:space="preserve">  підприємства «Автогосподарство 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Волинської обласної ради»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 xml:space="preserve">- за </w:t>
      </w:r>
      <w:r>
        <w:rPr>
          <w:szCs w:val="28"/>
        </w:rPr>
        <w:t xml:space="preserve">досягнуті успіхи у праці, вагомий особистий внесок у розвиток автомобільного транспорту в області, забезпечення ремонту й утримання доріг: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САТУРЯНА</w:t>
        <w:tab/>
        <w:tab/>
        <w:tab/>
        <w:t>- приватного підприємця, с.Журавн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апета Володяйовича</w:t>
        <w:tab/>
        <w:tab/>
        <w:t xml:space="preserve"> 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ОЯРИНА</w:t>
        <w:tab/>
        <w:tab/>
        <w:tab/>
        <w:tab/>
        <w:t>- водія приватного акціонерного товариства</w:t>
      </w:r>
    </w:p>
    <w:p>
      <w:pPr>
        <w:pStyle w:val="Normal"/>
        <w:jc w:val="both"/>
        <w:rPr/>
      </w:pPr>
      <w:r>
        <w:rPr>
          <w:szCs w:val="28"/>
        </w:rPr>
        <w:t>Василя Васильовича</w:t>
        <w:tab/>
        <w:tab/>
        <w:tab/>
        <w:t xml:space="preserve">  «Володимир-Волинське АТП 1070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УБАЛА </w:t>
        <w:tab/>
        <w:tab/>
        <w:tab/>
        <w:tab/>
        <w:t xml:space="preserve">- водія автотранспортних засобів 1-го кла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Даниловича</w:t>
        <w:tab/>
        <w:tab/>
        <w:tab/>
        <w:t xml:space="preserve">  філії «Любешівський автодор» дочірнь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Волинський облавтодор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КОВЕРДЮКА </w:t>
        <w:tab/>
        <w:tab/>
        <w:tab/>
        <w:t>- в</w:t>
      </w:r>
      <w:r>
        <w:rPr>
          <w:szCs w:val="28"/>
        </w:rPr>
        <w:t>одія дорожньо-ремонтного пункту № 16</w:t>
      </w:r>
    </w:p>
    <w:p>
      <w:pPr>
        <w:pStyle w:val="Normal"/>
        <w:rPr>
          <w:szCs w:val="28"/>
          <w:lang w:val="en-US"/>
        </w:rPr>
      </w:pPr>
      <w:r>
        <w:rPr>
          <w:bCs/>
          <w:szCs w:val="28"/>
        </w:rPr>
        <w:t>Віктора Тимофійовича</w:t>
        <w:tab/>
        <w:tab/>
        <w:tab/>
        <w:t xml:space="preserve">  </w:t>
      </w:r>
      <w:r>
        <w:rPr>
          <w:szCs w:val="28"/>
        </w:rPr>
        <w:t>філії «Маневицька дорожньо-</w:t>
      </w:r>
    </w:p>
    <w:p>
      <w:pPr>
        <w:pStyle w:val="Normal"/>
        <w:ind w:left="354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експлуатаційна дільниця» дочірнього </w:t>
      </w:r>
    </w:p>
    <w:p>
      <w:pPr>
        <w:pStyle w:val="Normal"/>
        <w:ind w:left="3540" w:firstLine="708"/>
        <w:rPr>
          <w:bCs/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ідприємства «Волинський облавтодор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ЛЕКСЮКА</w:t>
        <w:tab/>
        <w:tab/>
        <w:tab/>
        <w:t xml:space="preserve">- начальника відділу якості, техн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олодимировича</w:t>
        <w:tab/>
        <w:tab/>
        <w:t xml:space="preserve">  контролю та нових технологій Служб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томобільних доріг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 xml:space="preserve">ОЛІЙНИКА </w:t>
        <w:tab/>
        <w:tab/>
        <w:tab/>
        <w:t>- д</w:t>
      </w:r>
      <w:r>
        <w:rPr>
          <w:szCs w:val="28"/>
        </w:rPr>
        <w:t xml:space="preserve">орожнього робітника, асфальтобетон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я Анатолійовича</w:t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«</w:t>
      </w:r>
      <w:r>
        <w:rPr>
          <w:szCs w:val="28"/>
        </w:rPr>
        <w:t>Луцькавтодор-Серв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ОЛЬХОВОГО </w:t>
        <w:tab/>
        <w:tab/>
        <w:tab/>
        <w:t xml:space="preserve">- заступника директора товариства з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Василя Олександровича </w:t>
        <w:tab/>
        <w:tab/>
        <w:t xml:space="preserve">  обмеженою відповідальністю «АМіЛа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ПРИХОДЬКО </w:t>
        <w:tab/>
        <w:tab/>
        <w:tab/>
        <w:t>- підприємця-перевізника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олодими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ЦИКА</w:t>
        <w:tab/>
        <w:tab/>
        <w:tab/>
        <w:tab/>
        <w:t>- підприємця-перевізника, м.Володимир-</w:t>
      </w:r>
    </w:p>
    <w:p>
      <w:pPr>
        <w:pStyle w:val="Normal"/>
        <w:rPr>
          <w:szCs w:val="28"/>
        </w:rPr>
      </w:pPr>
      <w:r>
        <w:rPr>
          <w:szCs w:val="28"/>
        </w:rPr>
        <w:t>Олександра Євгеновича</w:t>
        <w:tab/>
        <w:tab/>
        <w:t xml:space="preserve">  Волин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ЕМЕНЮКА </w:t>
        <w:tab/>
        <w:tab/>
        <w:tab/>
        <w:t xml:space="preserve">- заступника директора товариства з </w:t>
      </w:r>
    </w:p>
    <w:p>
      <w:pPr>
        <w:pStyle w:val="Normal"/>
        <w:jc w:val="both"/>
        <w:rPr/>
      </w:pPr>
      <w:r>
        <w:rPr>
          <w:szCs w:val="28"/>
        </w:rPr>
        <w:t>Андрія Степановича</w:t>
        <w:tab/>
        <w:tab/>
        <w:tab/>
        <w:t xml:space="preserve">  обмеженою відповідальністю «Ідея»,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УВОРОВА</w:t>
        <w:tab/>
        <w:tab/>
        <w:tab/>
        <w:t xml:space="preserve">- водія автотранспортних засобів 1-го кла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асильовича</w:t>
        <w:tab/>
        <w:tab/>
        <w:t xml:space="preserve">  філії «Ківерцівський автодор» дочірнь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Волинський облавтод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ХАЙЧЕВСЬКОГО </w:t>
        <w:tab/>
        <w:tab/>
        <w:t>- підприємця-перевізника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Васильович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ЧАПКА </w:t>
        <w:tab/>
        <w:tab/>
        <w:tab/>
        <w:tab/>
        <w:t xml:space="preserve">- водія автотранспортного засоб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Петровича</w:t>
        <w:tab/>
        <w:tab/>
        <w:tab/>
        <w:t xml:space="preserve">  підприємства «Унідор» у формі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обмеженою відповідальністю, м.Луцьк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ЩЕРБАНОВСЬКОГО</w:t>
        <w:tab/>
        <w:tab/>
        <w:t>- водія навантажувача дорожнь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а Івановича</w:t>
        <w:tab/>
        <w:tab/>
        <w:tab/>
        <w:t xml:space="preserve">  ремонтного пункту № 12 філії «Ковельсь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рожньо-експлуатаційна дільниця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чірнього підприємства «Волинський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блавтодор» </w:t>
      </w:r>
    </w:p>
    <w:p>
      <w:pPr>
        <w:pStyle w:val="Normal"/>
        <w:ind w:firstLine="70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5)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исокий професіоналізм, особисті заслуги у вирішенні питань соціально-економічного і культурного розвитку територіальної громади та з нагоди особистого ювілею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МАЛЕСИК</w:t>
        <w:tab/>
        <w:tab/>
        <w:tab/>
        <w:tab/>
        <w:t>- секретаря Привітнен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Вікторівну</w:t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 xml:space="preserve">6) за </w:t>
      </w:r>
      <w:r>
        <w:rPr>
          <w:rStyle w:val="FontStyle11"/>
          <w:sz w:val="28"/>
          <w:szCs w:val="28"/>
        </w:rPr>
        <w:t>сумлінну працю, високий професіоналізм, забезпечення високого рівня надання медичної допомоги жителям області та з нагоди 60-річного ювіле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5"/>
        <w:jc w:val="both"/>
        <w:rPr/>
      </w:pPr>
      <w:r>
        <w:rPr>
          <w:rStyle w:val="FontStyle11"/>
          <w:sz w:val="28"/>
          <w:szCs w:val="28"/>
        </w:rPr>
        <w:t>ЛИТВИНЮКА</w:t>
        <w:tab/>
        <w:tab/>
        <w:tab/>
        <w:t xml:space="preserve">- лікаря-хірурга судинного відділення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а Феодосійовича</w:t>
        <w:tab/>
        <w:tab/>
        <w:t xml:space="preserve">  судинної хірургії обласної клінічної лікарні</w:t>
      </w:r>
    </w:p>
    <w:p>
      <w:pPr>
        <w:pStyle w:val="Normal"/>
        <w:jc w:val="both"/>
        <w:rPr>
          <w:rStyle w:val="FontStyle11"/>
          <w:sz w:val="2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сумлінну працю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ЕВЯНЧУК</w:t>
        <w:tab/>
        <w:tab/>
        <w:tab/>
        <w:t xml:space="preserve">- головному спеціалістові відділу розвит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талії Сергіївні </w:t>
        <w:tab/>
        <w:tab/>
        <w:tab/>
        <w:tab/>
        <w:t xml:space="preserve">  торгівлі, споживчого ринку та цін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літики департаменту економіч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звитку і торгівлі обл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самовіддану працю, особистий внесок у розвиток вугільної галузі, підвищення ефективності виробництва та з нагоди 50-річчя відокремленого підрозділу «Шахта № 9 «Нововолинська» державного підприємства «Волиньвугілля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ЛОГРОШУ</w:t>
        <w:tab/>
        <w:tab/>
        <w:tab/>
        <w:t xml:space="preserve">- бригадирові гірників очисного заб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Васильовичу</w:t>
        <w:tab/>
        <w:tab/>
        <w:tab/>
        <w:t xml:space="preserve">  дільниці з видобутку вугілля № 1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 нагоди професійного свята – Дня автомобіліста і дорожника та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за сумлінну працю, високопрофесійне виконання службових обов’язкі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ЦИГІНУ</w:t>
        <w:tab/>
        <w:tab/>
        <w:tab/>
        <w:t>- водієві 1-го класу комунального</w:t>
      </w:r>
    </w:p>
    <w:p>
      <w:pPr>
        <w:pStyle w:val="Normal"/>
        <w:jc w:val="both"/>
        <w:rPr/>
      </w:pPr>
      <w:r>
        <w:rPr>
          <w:szCs w:val="28"/>
        </w:rPr>
        <w:t xml:space="preserve">Валерію Олександровичу </w:t>
        <w:tab/>
        <w:tab/>
        <w:t xml:space="preserve">  підприємства «Автогосподарство 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Волинської обласної рад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 за досягнуті успіхи у праці, вагомий особистий внесок у розвиток автомобільного транспорту в області, забезпечення ремонту й утримання доріг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ІДІ</w:t>
        <w:tab/>
        <w:tab/>
        <w:tab/>
        <w:tab/>
        <w:tab/>
        <w:t xml:space="preserve">- водієві автобуса публічного акціонерного </w:t>
      </w:r>
    </w:p>
    <w:p>
      <w:pPr>
        <w:pStyle w:val="Normal"/>
        <w:jc w:val="both"/>
        <w:rPr/>
      </w:pPr>
      <w:r>
        <w:rPr>
          <w:szCs w:val="28"/>
        </w:rPr>
        <w:t>Михайлу Юрійовичу</w:t>
        <w:tab/>
        <w:tab/>
        <w:tab/>
        <w:t xml:space="preserve">  товариства «Горохівське АТП 1076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РКУ</w:t>
        <w:tab/>
        <w:tab/>
        <w:tab/>
        <w:tab/>
        <w:t>- машиністові екскаватора дорожньо-</w:t>
      </w:r>
    </w:p>
    <w:p>
      <w:pPr>
        <w:pStyle w:val="Normal"/>
        <w:rPr>
          <w:szCs w:val="28"/>
        </w:rPr>
      </w:pPr>
      <w:r>
        <w:rPr>
          <w:szCs w:val="28"/>
        </w:rPr>
        <w:t>Володимиру Антоновичу</w:t>
        <w:tab/>
        <w:tab/>
        <w:t xml:space="preserve">  ремонтного пункту № 13 філії «Ковельськ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рожньо-експлуатаційна дільниця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чірнього підприємства «Волинський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блавтодор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МОНУ</w:t>
        <w:tab/>
        <w:tab/>
        <w:tab/>
        <w:tab/>
        <w:t xml:space="preserve">- водієві автобуса приватного підприємц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Миколайовичу</w:t>
        <w:tab/>
        <w:tab/>
        <w:tab/>
        <w:t xml:space="preserve">  Яцишина М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ВАДСЬКОМУ</w:t>
        <w:tab/>
        <w:tab/>
        <w:tab/>
        <w:t xml:space="preserve">- машиністові навантажувача товариства з </w:t>
      </w:r>
    </w:p>
    <w:p>
      <w:pPr>
        <w:pStyle w:val="Normal"/>
        <w:jc w:val="both"/>
        <w:rPr/>
      </w:pPr>
      <w:r>
        <w:rPr>
          <w:szCs w:val="28"/>
        </w:rPr>
        <w:t>Олегу Васильовичу</w:t>
        <w:tab/>
        <w:tab/>
        <w:tab/>
        <w:t xml:space="preserve">  обмеженою відповідальністю «Ідея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ОБИСЮ </w:t>
        <w:tab/>
        <w:tab/>
        <w:tab/>
        <w:tab/>
        <w:t xml:space="preserve">- водієві автотранспортних засобів </w:t>
      </w:r>
    </w:p>
    <w:p>
      <w:pPr>
        <w:pStyle w:val="Normal"/>
        <w:jc w:val="both"/>
        <w:rPr/>
      </w:pPr>
      <w:r>
        <w:rPr>
          <w:szCs w:val="28"/>
        </w:rPr>
        <w:t>Миколі Григор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ТП «Санрайз» ЛТД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ВАЛЬЧУКУ</w:t>
        <w:tab/>
        <w:tab/>
        <w:tab/>
        <w:t xml:space="preserve">- інженерові з проектно-кошторисної роботи </w:t>
      </w:r>
    </w:p>
    <w:p>
      <w:pPr>
        <w:pStyle w:val="Normal"/>
        <w:rPr>
          <w:szCs w:val="28"/>
        </w:rPr>
      </w:pPr>
      <w:r>
        <w:rPr>
          <w:szCs w:val="28"/>
        </w:rPr>
        <w:t>Дмитру Миколайовичу</w:t>
        <w:tab/>
        <w:tab/>
        <w:tab/>
        <w:t xml:space="preserve">  товариства з обмеженою відповідальністю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Ідея»,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ОДІЮ</w:t>
        <w:tab/>
        <w:tab/>
        <w:tab/>
        <w:tab/>
        <w:t xml:space="preserve">- машиністові автогрейдера товариства з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Аркадійовичу</w:t>
        <w:tab/>
        <w:tab/>
        <w:tab/>
        <w:t xml:space="preserve">  «Луцькавтодор-Серв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ИЛЕНКУ</w:t>
        <w:tab/>
        <w:tab/>
        <w:tab/>
        <w:tab/>
        <w:t>- водієві автобуса товариства з додатков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атолію Олександровичу </w:t>
        <w:tab/>
        <w:tab/>
        <w:t xml:space="preserve">  відповідальністю «АТП 10706»,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РОМАНЮКУ</w:t>
        <w:tab/>
        <w:tab/>
        <w:tab/>
        <w:t>- т</w:t>
      </w:r>
      <w:r>
        <w:rPr>
          <w:szCs w:val="28"/>
        </w:rPr>
        <w:t xml:space="preserve">рактористові філії «Маневицький </w:t>
      </w:r>
    </w:p>
    <w:p>
      <w:pPr>
        <w:pStyle w:val="Normal"/>
        <w:jc w:val="both"/>
        <w:rPr/>
      </w:pPr>
      <w:r>
        <w:rPr>
          <w:bCs/>
          <w:szCs w:val="28"/>
        </w:rPr>
        <w:t>Івану Олександровичу</w:t>
        <w:tab/>
        <w:tab/>
        <w:tab/>
        <w:t xml:space="preserve">  </w:t>
      </w:r>
      <w:r>
        <w:rPr>
          <w:szCs w:val="28"/>
        </w:rPr>
        <w:t xml:space="preserve">автодор» дочірнього підприємств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олинський облавтодор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САЛІВОНЧИКУ</w:t>
        <w:tab/>
        <w:tab/>
        <w:tab/>
        <w:t xml:space="preserve">- водієві автотранспортних засобів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Юрію Васильовичу</w:t>
      </w:r>
      <w:r>
        <w:rPr>
          <w:szCs w:val="28"/>
          <w:lang w:val="en-US"/>
        </w:rPr>
        <w:tab/>
        <w:tab/>
        <w:tab/>
        <w:t xml:space="preserve">  </w:t>
      </w:r>
      <w:r>
        <w:rPr>
          <w:szCs w:val="28"/>
        </w:rPr>
        <w:t>філії «Горохівський автодор» дочірнього</w:t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Cs w:val="28"/>
        </w:rPr>
        <w:t xml:space="preserve">підприємства «Волинський облавтодор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ШАЯСЮКУ</w:t>
        <w:tab/>
        <w:tab/>
        <w:tab/>
        <w:t xml:space="preserve">- начальникові філії «Ковельсь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Олександровичу</w:t>
        <w:tab/>
        <w:tab/>
        <w:tab/>
        <w:t xml:space="preserve">  автодор» дочірнь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Волинський облавтодор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ЮРЧУК-ДЯЧУК </w:t>
        <w:tab/>
        <w:tab/>
        <w:tab/>
        <w:t>- економістові філії «Володимир-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і Устимівні</w:t>
        <w:tab/>
        <w:tab/>
        <w:tab/>
        <w:t xml:space="preserve">  дорожньо-експлуатаційна дільниця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чірнього підприємства «Волинський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блавтодор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трудовому колективу Волинського відділу комплексного проектування Державного підприємства </w:t>
      </w:r>
      <w:r>
        <w:rPr>
          <w:szCs w:val="28"/>
        </w:rPr>
        <w:t>«Укрдіпродор» (начальник – МАЛИХА Ігор Володимирович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2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10-24T09:48:00Z</dcterms:modified>
  <cp:revision>8</cp:revision>
  <dc:subject/>
  <dc:title> </dc:title>
</cp:coreProperties>
</file>