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pacing w:val="8"/>
          <w:sz w:val="16"/>
          <w:szCs w:val="16"/>
        </w:rPr>
      </w:pPr>
      <w:r>
        <w:rPr>
          <w:rFonts w:cs="Times New Roman" w:ascii="Times New Roman" w:hAnsi="Times New Roman"/>
          <w:spacing w:val="8"/>
          <w:sz w:val="16"/>
          <w:szCs w:val="16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1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 жовтня 2013 року </w:t>
        <w:tab/>
        <w:tab/>
        <w:tab/>
        <w:t>м.Луцьк</w:t>
        <w:tab/>
        <w:tab/>
        <w:tab/>
        <w:tab/>
        <w:tab/>
        <w:t xml:space="preserve">    № 42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95" w:leader="none"/>
          <w:tab w:val="center" w:pos="481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о внесення змін до 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 17 травня 2012 року № 20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зв’язку з кадровими змінами внести до складу представників від обласної державної адміністрації до регіональної тристоронньої соціально-економічної ради (далі – представників), затвердженого розпорядженням голови обласної державної адміністрації від 17 травня 2012 року № 208 «Про затвердження нового складу представників від обласної державної адміністрації до регіональної тристоронньої соціально-економічної ради» (зі змінами) такі змін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вести до складу представникі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ЄВА Едуарда Миколайовича – заступника голови обласної державної адміністрації, призначивши заступником співголов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ЦЯ Юрія Анатолійовича – заступника директора департаменту соціального захисту населення облдержадміністрації, призначивши секретарем Р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КА Михайла Степановича – директора департаменту житлово-комунального господарства та будівництва обласної державної 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вести зі складу представників Ющака С.І., Жураківського О.Г., Куца Ю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.КЛІМ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бод 778 2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;Arial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07:00Z</dcterms:created>
  <dc:creator>БОГУСЛАВ МІЛЬЧЕВ</dc:creator>
  <dc:description/>
  <cp:keywords/>
  <dc:language>en-US</dc:language>
  <cp:lastModifiedBy>DIANA</cp:lastModifiedBy>
  <cp:lastPrinted>2013-10-22T08:14:00Z</cp:lastPrinted>
  <dcterms:modified xsi:type="dcterms:W3CDTF">2013-10-23T08:40:00Z</dcterms:modified>
  <cp:revision>11</cp:revision>
  <dc:subject/>
  <dc:title/>
</cp:coreProperties>
</file>