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 w:eastAsia="en-US"/>
        </w:rPr>
        <w:drawing>
          <wp:inline distT="0" distB="0" distL="0" distR="0">
            <wp:extent cx="42799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Cs w:val="28"/>
          <w:lang w:val="uk-UA"/>
        </w:rPr>
      </w:pPr>
      <w:r>
        <w:rPr>
          <w:b/>
          <w:bCs/>
          <w:spacing w:val="14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/>
          <w:bCs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13 року                            м.Луцьк                                                № 4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комісії з </w:t>
      </w:r>
      <w:bookmarkStart w:id="0" w:name="_GoBack"/>
      <w:bookmarkEnd w:id="0"/>
      <w:r>
        <w:rPr>
          <w:sz w:val="28"/>
          <w:szCs w:val="28"/>
          <w:lang w:val="uk-UA"/>
        </w:rPr>
        <w:t xml:space="preserve">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ої перевірки дотримання вимог безпе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онування потенційно небезпечних об’єк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і державні адміністрації», з метою запобігання виникненню на об’єктах водозабезпечення, що мають стратегічне значення для безпеки і оборони держави, надзвичайних ситуацій техногенного характеру, своєчасного виявлення передумов до їх настання, з урахуванням листа Міністерства регіонального розвитку, будівництва та житлово-комунального господарства України від 07 жовтня 2013 року                         № 7/9-15786 дск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ListParagraph"/>
        <w:ind w:left="0" w:firstLine="705"/>
        <w:jc w:val="both"/>
        <w:rPr/>
      </w:pPr>
      <w:r>
        <w:rPr/>
        <w:t>1. Утворити комісію з проведення комплексної перевірки дотримання вимог безпеки функціонування потенційно небезпечних об’єктів водопровідно-каналізаційного господарства та їх забезпеченості системами раннього виявлення надзвичайних ситуацій та оповіщення людей і затвердити її персональний склад, що додається.</w:t>
      </w:r>
    </w:p>
    <w:p>
      <w:pPr>
        <w:pStyle w:val="ListParagraph"/>
        <w:ind w:left="0" w:firstLine="705"/>
        <w:jc w:val="both"/>
        <w:rPr/>
      </w:pPr>
      <w:r>
        <w:rPr/>
        <w:t>2. Володимир-Волинському (П.Саганюк), Ковельському (О.Кіндер), Луцькому (М.Романюк), Нововолинському (В.Сапожніков) міським головам сприяти проведенню вказаної у пункті 1 цього розпорядження перевірки.</w:t>
      </w:r>
    </w:p>
    <w:p>
      <w:pPr>
        <w:pStyle w:val="ListParagraph"/>
        <w:ind w:left="0" w:firstLine="705"/>
        <w:jc w:val="both"/>
        <w:rPr/>
      </w:pPr>
      <w:r>
        <w:rPr/>
        <w:t>3. Департаменту житлово-комунального господарства та будівництва облдержадміністрації (М.Харко), управлінню з питань цивільного захисту облдержадміністрації (В.Ромко) до 08 листопада 2013 року розробити та подати облдержадміністрації для затвердження в установленому порядку проект заходів з дотримання вимог безпеки функціонування потенційно небезпечних об’єктів водопровідно-каналізаційного господарства та їх забезпеченості системами раннього виявлення надзвичайних ситуацій та оповіщення людей.</w:t>
      </w:r>
    </w:p>
    <w:p>
      <w:pPr>
        <w:pStyle w:val="ListParagraph"/>
        <w:ind w:left="0" w:firstLine="705"/>
        <w:jc w:val="both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ко 255 1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991"/>
      </w:tblGrid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22.10.2013 № 42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проведення комплексної перевірки дотрим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безпеки функціонування потенційно небезпечних об’єк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 та їх забезпеченості системами раннього виявлення надзвичайних ситуацій та оповіщення люде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ШКАЛЕНКО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РКО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Степ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та будівництва </w:t>
            </w: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житлово-комунального господарства та будівництва </w:t>
            </w: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МЧУ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Клим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Володимир-Волинського міського голови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СЮК 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о Микола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начальника відділу </w:t>
            </w:r>
            <w:r>
              <w:rPr>
                <w:sz w:val="28"/>
                <w:szCs w:val="28"/>
                <w:lang w:val="uk-UA"/>
              </w:rPr>
              <w:t xml:space="preserve">планування  заходів цивільної оборони та навчання населення управління з питань цивільного захисту </w:t>
            </w: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ЖЕЛЮ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Дми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ший заступник Нововолинськ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го голови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ОВ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– начальник виробничо-технічного відділу управління</w:t>
            </w:r>
            <w:r>
              <w:rPr>
                <w:sz w:val="28"/>
                <w:szCs w:val="28"/>
                <w:lang w:val="uk-UA"/>
              </w:rPr>
              <w:t xml:space="preserve"> житлово-комунального господарства департаменту житлово-комунального господарства та будівництва </w:t>
            </w: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КОЛОВСЬКА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Луцького міського голов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ФИМУК</w:t>
              <w:tab/>
              <w:t>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ший заступник Ковельськ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го голови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УШИН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начальник відділу планування заходів цивільної оборони та навчання населення управління з питань цивільного захисту </w:t>
            </w: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РАНЧА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Анд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атмосферного повітря, водних ресурсів та небезпечних відходів Державної екологічної інспекції в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5:00Z</dcterms:created>
  <dc:creator>Жила</dc:creator>
  <dc:description/>
  <cp:keywords/>
  <dc:language>en-US</dc:language>
  <cp:lastModifiedBy>DIANA</cp:lastModifiedBy>
  <cp:lastPrinted>2013-10-23T15:11:00Z</cp:lastPrinted>
  <dcterms:modified xsi:type="dcterms:W3CDTF">2013-10-23T12:43:00Z</dcterms:modified>
  <cp:revision>297</cp:revision>
  <dc:subject/>
  <dc:title/>
</cp:coreProperties>
</file>