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07 лютого 2013 року                          м.Луцьк                                               № 42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Порядку використання кошті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бачених в обласному бюджеті на виконання регіонально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ільової Програми сприяння розвитку громадянського суспільст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Волинській області на 2013 – 2015 роки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Cs w:val="28"/>
        </w:rPr>
      </w:pPr>
      <w:r>
        <w:rPr/>
        <w:t xml:space="preserve">Відповідно до </w:t>
      </w:r>
      <w:r>
        <w:rPr>
          <w:szCs w:val="28"/>
        </w:rPr>
        <w:t xml:space="preserve">статей 20, 91 Бюджетного кодексу України, </w:t>
      </w:r>
      <w:r>
        <w:rPr/>
        <w:t xml:space="preserve">статті 29 Закону України «Про місцеві державні адміністрації», </w:t>
      </w:r>
      <w:r>
        <w:rPr>
          <w:szCs w:val="28"/>
        </w:rPr>
        <w:t>рішення обласної ради від 21 грудня 2012 року № 14/10 «Про регіональну цільову Програму сприяння розвитку громадянського суспільства у Волинській області на 2013 – 2015 роки», рішення обласної ради від 26 грудня 2012 року № 15/2 «Про обласний бюджет на 2013 рік», розпорядження голови обласної державної адміністрації від 28 січня 2013 року № 26 «Про затвердження переліку програм, за якими у 2013 році встановлюються порядки використання коштів обласного бюджету» затвердити Порядок використання коштів, передбачених в обласному бюджеті на виконання регіональної цільової Програми сприяння розвитку громадянського суспільства у Волинській області на 2013 – 2015 роки, що додається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Б.КЛІМЧУ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ливка 778238</w:t>
      </w:r>
    </w:p>
    <w:p>
      <w:pPr>
        <w:pStyle w:val="TextBodyIndent"/>
        <w:ind w:firstLine="540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00:00Z</dcterms:created>
  <dc:creator>1</dc:creator>
  <dc:description/>
  <cp:keywords/>
  <dc:language>en-US</dc:language>
  <cp:lastModifiedBy>DIANA</cp:lastModifiedBy>
  <cp:lastPrinted>2012-02-01T10:17:00Z</cp:lastPrinted>
  <dcterms:modified xsi:type="dcterms:W3CDTF">2013-02-07T10:55:00Z</dcterms:modified>
  <cp:revision>42</cp:revision>
  <dc:subject/>
  <dc:title>afg-roz</dc:title>
</cp:coreProperties>
</file>