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94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94" w:type="dxa"/>
            <w:tcBorders/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ТВЕРДЖЕНО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>
                <w:color w:val="000000"/>
              </w:rPr>
              <w:t>Розпорядження голови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>
                <w:color w:val="000000"/>
              </w:rPr>
              <w:t>обласної державної адміністрації</w:t>
            </w:r>
          </w:p>
          <w:p>
            <w:pPr>
              <w:pStyle w:val="TextBody"/>
              <w:spacing w:lineRule="auto" w:line="360"/>
              <w:jc w:val="left"/>
              <w:rPr>
                <w:color w:val="000000"/>
              </w:rPr>
            </w:pPr>
            <w:r>
              <w:rPr>
                <w:color w:val="000000"/>
              </w:rPr>
              <w:t>07.02.2013 № 42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икористання коштів, передбачених в обласному бюдже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регіональної цільової Програми сприяння розвитку громадянського суспільства у Волинській області на 2013 – 2015 ро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гальні положенн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 Порядок використання коштів обласного бюджету, що спрямовуються на виконання регіональної цільової Програми сприяння розвитку громадянського суспільства у Волинській області на 2013 – 2015 роки (далі – Порядок) розроблений відповідно до статей 20, 91 Бюджетного кодексу України, статті 29 Закону України «Про місцеві державні адміністрації», рішення обласної ради від 26 грудня 2012 року № 15/2 «Про обласний бюджет на 2013 рік», розпорядження голови обласної державної адміністрації від          28 січня 2013 року № 26 «Про затвердження переліку програм, за якими у    2013 році встановлюються порядки використання коштів обласного бюджету».</w:t>
      </w:r>
    </w:p>
    <w:p>
      <w:pPr>
        <w:pStyle w:val="Normal"/>
        <w:ind w:left="-67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2. Порядок визначає механізм використання бюджетних коштів, передбачених на реалізацію регіональної цільової Програми сприяння розвитку громадянського суспільства у Волинській області на 2013 – 2015 роки, затвердженої рішенням обласної ради від 21 грудня 2012 року № 14/10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далі – Програма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 Головним розпорядником коштів обласного бюджету, що спрямовуються на реалізацію Програми, є управління інформаційної діяльності та комунікацій з громадськістю обл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І. Напрями використання бюджетних коштів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ab/>
        <w:t>1. Бюджетні кошти використовуються на: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роведення соціологічних досліджень для вивчення громадської думки із соціально значущих питань у масштабах області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2) проведення публічних консультацій з громадськістю (</w:t>
      </w:r>
      <w:r>
        <w:rPr>
          <w:color w:val="000000"/>
          <w:sz w:val="28"/>
          <w:szCs w:val="28"/>
          <w:lang w:val="uk-UA"/>
        </w:rPr>
        <w:t xml:space="preserve">конференцій, форумів, громадських слухань, засідань за круглим столом, зборів, зустрічей з громадськістю, теле- або радіодебатів, інтернет-конференцій, електронних </w:t>
        <w:br/>
        <w:t>консультацій</w:t>
      </w:r>
      <w:r>
        <w:rPr>
          <w:sz w:val="28"/>
          <w:szCs w:val="28"/>
          <w:lang w:val="uk-UA"/>
        </w:rPr>
        <w:t>), у тому числі засідань громадської ради при обласній державній адміністрації, з актуальних питань соціально-економічного та гуманітарного розвитку регіону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3) н</w:t>
      </w:r>
      <w:r>
        <w:rPr>
          <w:spacing w:val="-4"/>
          <w:sz w:val="28"/>
          <w:szCs w:val="28"/>
          <w:lang w:val="uk-UA"/>
        </w:rPr>
        <w:t>адання на конкурсних засадах фінансової підтримки інститутам громадянського суспільства для реалізації соціальних програм і проектів, спрямованих на вирішення завдань регіональної політики та розвиток громадянського суспільства;</w:t>
      </w:r>
    </w:p>
    <w:p>
      <w:pPr>
        <w:pStyle w:val="Normal"/>
        <w:ind w:firstLine="705"/>
        <w:jc w:val="both"/>
        <w:rPr/>
      </w:pPr>
      <w:r>
        <w:rPr>
          <w:spacing w:val="-4"/>
          <w:sz w:val="28"/>
          <w:szCs w:val="28"/>
          <w:lang w:val="uk-UA"/>
        </w:rPr>
        <w:t xml:space="preserve">4) підготовку, видання та поширення громадського бюлетеня «Громадський рух Волині», інформаційного вісника громадської ради при облдержадміністрації, методичних рекомендацій щодо механізмів участі громадськості у формуванні та реалізації державної політики, інших </w:t>
      </w:r>
      <w:r>
        <w:rPr>
          <w:sz w:val="28"/>
          <w:szCs w:val="28"/>
          <w:lang w:val="uk-UA"/>
        </w:rPr>
        <w:t>інформаційних продуктів (тематичні матеріали в теле-, радіоефірі, електронні та поліграфічні матеріали) з питань  розвитку в регіоні громадянського суспільства</w:t>
      </w:r>
      <w:r>
        <w:rPr>
          <w:spacing w:val="-4"/>
          <w:sz w:val="28"/>
          <w:szCs w:val="28"/>
          <w:lang w:val="uk-UA"/>
        </w:rPr>
        <w:t>;</w:t>
      </w:r>
    </w:p>
    <w:p>
      <w:pPr>
        <w:pStyle w:val="Normal"/>
        <w:ind w:firstLine="705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5) проведення тематичних семінарів та тренінгів для фахівців органів виконавчої влади, органів місцевого самоврядування, представників інститутів громадянського суспільства, їх участь у </w:t>
      </w:r>
      <w:r>
        <w:rPr>
          <w:sz w:val="28"/>
          <w:szCs w:val="28"/>
          <w:lang w:val="uk-UA"/>
        </w:rPr>
        <w:t xml:space="preserve">міжнародних, всеукраїнських та регіональних заходах з питань </w:t>
      </w:r>
      <w:r>
        <w:rPr>
          <w:spacing w:val="-4"/>
          <w:sz w:val="28"/>
          <w:szCs w:val="28"/>
          <w:lang w:val="uk-UA"/>
        </w:rPr>
        <w:t>розвитку громадянського суспільства та участі громадськості у формуванні й реалізації державної політи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ind w:firstLine="73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. Вимоги щодо використання бюджетних коштів</w:t>
      </w:r>
    </w:p>
    <w:p>
      <w:pPr>
        <w:pStyle w:val="Normal"/>
        <w:ind w:firstLine="73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uk-UA"/>
        </w:rPr>
        <w:t>1. Використання бюджетних коштів головним розпорядником здійснюється у межах видатків, які щороку йому затверджуються в обласному бюджеті на реалізацію Програми, відповідно до помісячного розпису асигнувань загального фонду обласного бюджету на відповідний бюджетний період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2. Видатки на проведення заходів Програми здійснюються відповідно до положень та окремих кошторисів, затверджених головним розпорядником бюджетних коштів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Закупівля товарів, робіт і послуг за рахунок бюджетних коштів здійснюється в установленому законом порядку. Попередня оплата таких товарів, робіт і послуг проводиться з урахуванням положень бюджетного законодавства.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Остаточні розрахунки за товари, роботи і послуги здійснюються згідно з умовами договору про їх закупівлю на підставі актів приймання-передачі поставлених товарів, виконаних робіт і наданих послуг з документальним підтвердженням виконавцями заходів вартості проведених витрат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4. Операції з бюджетними коштами проводяться відповідно до Порядку казначейського обслуговування місцевих бюджетів, затвердженого Державною казначейською службою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37"/>
        <w:jc w:val="center"/>
        <w:rPr/>
      </w:pPr>
      <w:r>
        <w:rPr>
          <w:sz w:val="28"/>
          <w:szCs w:val="28"/>
          <w:lang w:val="uk-UA"/>
        </w:rPr>
        <w:t>ІV. Відповідальність, звітність і контроль</w:t>
      </w:r>
    </w:p>
    <w:p>
      <w:pPr>
        <w:pStyle w:val="Normal"/>
        <w:ind w:firstLine="737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67" w:firstLine="670"/>
        <w:jc w:val="both"/>
        <w:rPr/>
      </w:pPr>
      <w:r>
        <w:rPr>
          <w:sz w:val="28"/>
          <w:szCs w:val="28"/>
          <w:lang w:val="uk-UA"/>
        </w:rPr>
        <w:t>1. Складання та подання фінансової звітності про використання бюджетних коштів здійснюється в установленому законодавством порядку.</w:t>
      </w:r>
    </w:p>
    <w:p>
      <w:pPr>
        <w:pStyle w:val="Normal"/>
        <w:ind w:left="67" w:firstLine="670"/>
        <w:jc w:val="both"/>
        <w:rPr>
          <w:color w:val="FF66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Контроль та відповідальність за цільовим і ефективним використанням коштів обласного бюджету, що спрямовуються на реалізацію Програми, покладається на управління інформаційної діяльності та комунікацій з громадськістю обласної державної адміністрації.</w:t>
      </w:r>
    </w:p>
    <w:p>
      <w:pPr>
        <w:pStyle w:val="Normal"/>
        <w:ind w:left="67" w:firstLine="670"/>
        <w:jc w:val="both"/>
        <w:rPr>
          <w:color w:val="FF6600"/>
          <w:sz w:val="28"/>
          <w:szCs w:val="28"/>
          <w:lang w:val="uk-UA"/>
        </w:rPr>
      </w:pPr>
      <w:r>
        <w:rPr>
          <w:color w:val="FF66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b/>
      <w:iCs/>
      <w:caps/>
      <w:color w:val="000000"/>
      <w:spacing w:val="-6"/>
      <w:sz w:val="28"/>
      <w:szCs w:val="21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color w:val="008000"/>
      <w:sz w:val="28"/>
      <w:szCs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0:00:00Z</dcterms:created>
  <dc:creator>bux</dc:creator>
  <dc:description/>
  <cp:keywords/>
  <dc:language>en-US</dc:language>
  <cp:lastModifiedBy>DIANA</cp:lastModifiedBy>
  <cp:lastPrinted>2012-01-30T11:08:00Z</cp:lastPrinted>
  <dcterms:modified xsi:type="dcterms:W3CDTF">2013-02-07T10:53:00Z</dcterms:modified>
  <cp:revision>59</cp:revision>
  <dc:subject/>
  <dc:title>                                                                                                 ЗАТВЕРДЖЕНО            </dc:title>
</cp:coreProperties>
</file>