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2 жовтня 2013 року                          м.Луцьк                                                  № 41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рмаркову діяльність в обла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З метою стабілізації цінової ситуації на продовольчому ринку в області проводиться робота щодо залучення товаровиробників до торгівлі власною продукцією за цінами виробника та організації у вихідні дні додаткових ярмарків з продажу сільськогосподарської продукції у містах, районних центрах, селищах і селах.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вересень 2013 року в області проведено 2700 </w:t>
      </w:r>
      <w:r>
        <w:rPr>
          <w:bCs/>
          <w:sz w:val="28"/>
          <w:szCs w:val="28"/>
          <w:lang w:val="uk-UA"/>
        </w:rPr>
        <w:t>сільськогосподарських ярмарків, на яких реалізовано 23,6 тис. тонн сільськогосподарської продукції на загальну суму 205,6 млн. гривень.</w:t>
      </w:r>
      <w:r>
        <w:rPr>
          <w:sz w:val="28"/>
          <w:szCs w:val="28"/>
          <w:lang w:val="uk-UA"/>
        </w:rPr>
        <w:t xml:space="preserve"> Покупцям у широкому асортименті пропонувалися продукти галузей рослинництва і тваринництва та продукція їх переробки за доступними цінами. За аналогічний період минулого року було </w:t>
      </w:r>
      <w:r>
        <w:rPr>
          <w:sz w:val="28"/>
          <w:szCs w:val="28"/>
        </w:rPr>
        <w:t>проведено 218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ак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ярмарків, реалізовано 9,3 тис. тонн сільськогосподарської продукції на загальну суму 79,2 млн. гривень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нак робота з організації та проведення ярмаркової торгівлі     потребує активізації у містах обласного значення та районах, насамперед Ковелі, Нововолинську, Володимирі-Волинському та Любешівському, Маневицькому, Ратнівському районах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, 17, 20 Закону України </w:t>
      </w:r>
      <w:r>
        <w:rPr>
          <w:sz w:val="28"/>
          <w:szCs w:val="28"/>
          <w:lang w:val="uk-UA"/>
        </w:rPr>
        <w:t>«Про місцеві    державні адміністрації»</w:t>
      </w:r>
      <w:r>
        <w:rPr>
          <w:color w:val="000000"/>
          <w:sz w:val="28"/>
          <w:szCs w:val="28"/>
          <w:lang w:val="uk-UA"/>
        </w:rPr>
        <w:t>, з метою забезпечення населення області сільськогосподарською продукцією та продуктами її переробки за цінами виробника, відповідно до пункту 8 розділу 1 протоколу наради у Прем’єр-міністра України М.Азарова від 30 вересня 2013 року та виконання Плану заходів з реалізації в області Державної програми активізації розвитку економіки на 2013 – 2014 роки, затвердженого розпорядженням голови обласної державної адміністрації від 23 квітня 2013 року № 16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голів районних державних адміністрацій активізувати роботу щодо проведення ярмаркових заходів з реалізації сільськогосподарської продукції, забезпечити системність заходів, зокрема:</w:t>
      </w:r>
      <w:r>
        <w:rPr>
          <w:color w:val="548DD4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зробити та затвердити графіки проведення сільськогосподарських ярмарків відповідно до форми, що додається, визначивши дні та місця їх проведення, створивши належні умови для участі в них безпосередніх виробників продовольчої продукції (особистих та фермерських господарств, сільськогосподарських і переробних підприємств). Затверджені графіки за формою 1, що додається, надіслати у тижневий термін департаментам економічного розвитку і торгівлі (О.Блащук) та агропромислового розвитку (Ю.Горбенко) обл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лагодити постійну тісну співпрацю з підприємствами харчової та переробної промисловості, довести до їх відома затверджені графіки проведення сільськогосподарських ярмар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інформацію щодо проведення сільськогосподарських ярмарків за формою 2, що додається, щопонеділка надсилати департаменту економічного розвитку і торгівлі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департамент агропромислового розвитку облдержадміністрації (Ю.Горбенко) довести до відома сільськогосподарських підприємств, власників особистих та фермерських господарств інформацію про затверджені графіки проведення ярмарків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  <w:lang w:val="uk-UA"/>
        </w:rPr>
        <w:t>3) департамент економічного розвитку і торгівлі обласної державної адміністрації (О.Блащук):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  <w:lang w:val="uk-UA"/>
        </w:rPr>
        <w:t>- узагальнити інформацію про затверджені графіки проведення ярмарків та розмістити на офіційному веб-сайті облдержадміністрації, довести її до відома керівників підприємств харчової та переробної промисловості;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  <w:lang w:val="uk-UA"/>
        </w:rPr>
        <w:t>- щомісяця до 5 числа узагальнену інформацію про проведення сільськогосподарських ярмарків в області розміщувати на офіційному веб-сайті облдержадміністрації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міським (міст обласного значення) головам забезпечити виконання  завдань, передбачених підпунктом 1) пункту 1 цього розпорядження. 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 xml:space="preserve">Блащук 778 108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3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9:00Z</dcterms:created>
  <dc:creator>Оксана</dc:creator>
  <dc:description/>
  <cp:keywords/>
  <dc:language>en-US</dc:language>
  <cp:lastModifiedBy>DIANA</cp:lastModifiedBy>
  <cp:lastPrinted>2013-08-27T15:14:00Z</cp:lastPrinted>
  <dcterms:modified xsi:type="dcterms:W3CDTF">2013-10-22T09:54:00Z</dcterms:modified>
  <cp:revision>32</cp:revision>
  <dc:subject/>
  <dc:title/>
</cp:coreProperties>
</file>