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0"/>
          <w:szCs w:val="20"/>
          <w:lang w:eastAsia="uk-UA"/>
        </w:rPr>
      </w:pPr>
      <w:r>
        <w:rPr>
          <w:rFonts w:eastAsia="Arial Unicode MS;Arial"/>
          <w:b/>
          <w:bCs/>
          <w:spacing w:val="14"/>
          <w:sz w:val="20"/>
          <w:szCs w:val="20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>22 жовтня 2013 року                          м.Луцьк                                                 № </w:t>
      </w:r>
      <w:r>
        <w:rPr>
          <w:sz w:val="28"/>
          <w:szCs w:val="28"/>
        </w:rPr>
        <w:t>416</w:t>
      </w:r>
      <w:r>
        <w:rPr>
          <w:sz w:val="28"/>
          <w:lang w:val="ru-RU"/>
        </w:rPr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ічної документації із землеустрою щодо встановл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частини 1 статті 13 Закону України «Про місцеві державні адміністрації», статтей 8, 47 та пункту 5 Прикінцевих положень Лісового кодексу України, статей 17, 123 Земельного кодексу України, статей 5, 24 та пункту 2 Прикінцевих та перехідних положень Закону України «Про Державний земельний кадастр» та з метою виконання рішення Рівненського апеляційно-господарського суду  від 22 серпня 2013 року за позовом прокурора Волинської області в інтересах держави в особі Державного агентства лісових ресурсів України Волинського обласного управління лісового та мисливського господарства до Ковельського спеціалізованого лісогосподарського приватного акціонерного товариства «Тур» про повернення земель лісового фонду у володіння держави, розглянувши лист прокурора Волинської області  А.А.Параки від 10 жовтня 2013 року № 05/2/3-343 вих.-13 та клопотання Волинського обласного управління лісового та мисливського господарства: </w:t>
      </w:r>
    </w:p>
    <w:p>
      <w:pPr>
        <w:pStyle w:val="2"/>
        <w:ind w:firstLine="708"/>
        <w:rPr/>
      </w:pPr>
      <w:r>
        <w:rPr/>
        <w:t xml:space="preserve">1. Дозволити </w:t>
      </w:r>
      <w:r>
        <w:rPr>
          <w:szCs w:val="28"/>
        </w:rPr>
        <w:t xml:space="preserve">Волинському обласному управлінню лісового та мисливського господарства </w:t>
      </w:r>
      <w:r>
        <w:rPr/>
        <w:t xml:space="preserve">розробити технічну документацію із землеустрою щодо встановлення (відновлення) меж земельних ділянок орієнтовною площею 7026,05 га в натурі (на місцевості), які перебують у користуванні </w:t>
      </w:r>
      <w:r>
        <w:rPr>
          <w:szCs w:val="28"/>
        </w:rPr>
        <w:t xml:space="preserve">Ковельського спеціалізованого лісогосподарського приватного акціонерного товариства «Тур», </w:t>
      </w:r>
      <w:r>
        <w:rPr/>
        <w:t xml:space="preserve">для оформлення (переоформлення) права постійного користування земельними ділянками лісового фонду в межах </w:t>
      </w:r>
      <w:r>
        <w:rPr>
          <w:szCs w:val="28"/>
        </w:rPr>
        <w:t>Білашівської, Білинської, Велицької, Городищенської, Доротищенської, Дрозднівської, Дубівської, Зеленської, Козлиничівської, Колодяженської, Кричевичівської, Любитівської, Люблинецької,  Майданської, Мельницької, Мощенської, Новомосирської, Облапської, Підрізької, Пісочненської, Поворської, Поповичівської, Радошинської, Ситовичівської, Сільцівської, Скулинської, Старокошарівської, Тойкутської, Уховецької сільських рад та Голобської селищної ради Ковельського району</w:t>
      </w:r>
      <w:r>
        <w:rPr/>
        <w:t>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иконанням розпорядження покласти на заступника голови обласної державної адміністрації В.Карпюка.</w:t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олова</w:t>
        <w:tab/>
        <w:t xml:space="preserve"> </w:t>
        <w:tab/>
        <w:tab/>
        <w:tab/>
        <w:tab/>
        <w:tab/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55:00Z</dcterms:created>
  <dc:creator>Denis_VS</dc:creator>
  <dc:description/>
  <cp:keywords/>
  <dc:language>en-US</dc:language>
  <cp:lastModifiedBy>DIANA</cp:lastModifiedBy>
  <cp:lastPrinted>2013-10-14T14:14:00Z</cp:lastPrinted>
  <dcterms:modified xsi:type="dcterms:W3CDTF">2013-10-22T07:03:00Z</dcterms:modified>
  <cp:revision>14</cp:revision>
  <dc:subject/>
  <dc:title>від</dc:title>
</cp:coreProperties>
</file>