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 жовтня 201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№ </w:t>
            </w:r>
            <w:r>
              <w:rPr>
                <w:sz w:val="28"/>
                <w:lang w:val="uk-UA"/>
              </w:rPr>
              <w:t>415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колегії обласної державної адміністрації, затвердженого розпорядженням голови облдержадміністрації від 31 травня 2010 року № 154 «Про затвердження нового складу колегії обласної державної адміністрації» (зі змінами), такі зміни: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 Увести до складу колегії ПОЛІЩУКА Дмитра Володимировича –начальника Ягодинської митниці Міндохо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Вивести зі складу колегії МИКИТЮКА Романа Володимировича та ЮЩАКА Сергія Іванович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ab/>
        <w:t xml:space="preserve">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Матвійчук 778 17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25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3-10-21T06:13:00Z</dcterms:modified>
  <cp:revision>8</cp:revision>
  <dc:subject/>
  <dc:title>№</dc:title>
</cp:coreProperties>
</file>