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ЗАТВЕРДЖЕНО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Розпорядження голови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обласної державної адміністрації</w:t>
        <w:tab/>
        <w:tab/>
        <w:tab/>
        <w:tab/>
        <w:tab/>
        <w:tab/>
        <w:t xml:space="preserve">                  21.10.2013 № 414</w:t>
      </w:r>
    </w:p>
    <w:p>
      <w:pPr>
        <w:pStyle w:val="Heading"/>
        <w:ind w:firstLine="553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іональної ради з питань створення та забезпеченн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кціонування об’єднань співвласників багатоквартирних будинкі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а Регіональної рад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436"/>
        <w:gridCol w:w="5232"/>
      </w:tblGrid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ШКАЛЕНКО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лександр Костянтинович          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403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ший заступник голови 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ласної державної адміністрації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тупник голови Регіональної рад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436"/>
        <w:gridCol w:w="5232"/>
      </w:tblGrid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КО 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Михайло Степанович                                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департаменту житлово-                                                          комунального господарства та будівництва обласної державної адміністрації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ретар Регіональної рад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436"/>
        <w:gridCol w:w="5232"/>
      </w:tblGrid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БОНДАРУК     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Володимир Віталійович                     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заступник директора департаменту житлово-комунального господарства та будівництва обласної державної адміністрації                                                      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924" w:leader="none"/>
          <w:tab w:val="left" w:pos="43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и Регіональної ради:</w:t>
      </w:r>
    </w:p>
    <w:p>
      <w:pPr>
        <w:pStyle w:val="Normal"/>
        <w:tabs>
          <w:tab w:val="clear" w:pos="720"/>
          <w:tab w:val="left" w:pos="3924" w:leader="none"/>
          <w:tab w:val="left" w:pos="436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436"/>
        <w:gridCol w:w="5232"/>
      </w:tblGrid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УТА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ітлана Дмитрівна                     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/>
            </w:pPr>
            <w:r>
              <w:rPr>
                <w:rFonts w:cs="Times New Roman" w:ascii="Times New Roman" w:hAnsi="Times New Roman"/>
              </w:rPr>
              <w:t>перший заступник начальника головного управління Держземагентства в області (за згодою)</w:t>
            </w:r>
          </w:p>
        </w:tc>
      </w:tr>
    </w:tbl>
    <w:p>
      <w:pPr>
        <w:pStyle w:val="Normal"/>
        <w:tabs>
          <w:tab w:val="clear" w:pos="720"/>
          <w:tab w:val="left" w:pos="3924" w:leader="none"/>
          <w:tab w:val="left" w:pos="436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436"/>
        <w:gridCol w:w="5232"/>
      </w:tblGrid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НДАРУК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Роман Анатолійович                       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а ради голів ОСББ м.Луцька, депутат Луцької міської ради (за згодою)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РЕМЧУК 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кола Климович                       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ший заступник Володимир-Волинського міського голови (за згодою)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ОДАРЧИК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Руслан Іванович                             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/>
            </w:pPr>
            <w:r>
              <w:rPr>
                <w:rFonts w:cs="Times New Roman" w:ascii="Times New Roman" w:hAnsi="Times New Roman"/>
              </w:rPr>
              <w:t>голова ради голів ОСББ м.Нововолинська, голова Асоціації ОСББ «Містечко», (за згодою)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А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 Ярославівн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ник директора департаменту економічного розвитку і торгівлі обласної державної адміністрації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ЯЧОК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ій Іван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/>
            </w:pPr>
            <w:r>
              <w:rPr>
                <w:rFonts w:cs="Times New Roman" w:ascii="Times New Roman" w:hAnsi="Times New Roman"/>
              </w:rPr>
              <w:t>голова ради голів ОСББ м.Володимира-Волинського, голова ОСББ «Едельвейс» (за згодою)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АРУК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ій Дмитр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/>
            </w:pPr>
            <w:r>
              <w:rPr>
                <w:rFonts w:cs="Times New Roman" w:ascii="Times New Roman" w:hAnsi="Times New Roman"/>
              </w:rPr>
              <w:t>голова ради голів ОСББ м.Ковеля, голова ОСББ «Театральна-4» (за згодою)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ВРИНЮК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 Петр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/>
            </w:pPr>
            <w:r>
              <w:rPr>
                <w:rFonts w:cs="Times New Roman" w:ascii="Times New Roman" w:hAnsi="Times New Roman"/>
              </w:rPr>
              <w:t>Президент Волинського Інституту Підтримки та розвитку Громадських Ініціатив, голова обласної ради голів ОСББ (за згодою)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РІГ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ій Степан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ший заступник начальника інспекції державного архітектурно-будівельного контролю в області (за згодою)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ОЩУК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ктор Олександр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адміністративно-господарського управління головного управління Міндоходів в області 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 згодою)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ЖЕЛЮК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 Дмитр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ший заступник Нововолинського міського голови (за згодою)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БАТЮК 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лія Володимирівн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/>
            </w:pPr>
            <w:r>
              <w:rPr>
                <w:rFonts w:cs="Times New Roman" w:ascii="Times New Roman" w:hAnsi="Times New Roman"/>
              </w:rPr>
              <w:t>голова Асоціації ОСББ «Лучани» м.Луцьк (за згодою)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ЕДЕЦЬ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 Володимир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ник директора департаменту  фінансів обласної державної адміністрації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ІРБІНЕНКО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мила Василівн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4033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ступник директора департаменту соціального захисту населення </w:t>
            </w:r>
          </w:p>
          <w:p>
            <w:pPr>
              <w:pStyle w:val="Normal"/>
              <w:tabs>
                <w:tab w:val="clear" w:pos="720"/>
                <w:tab w:val="right" w:pos="5343" w:leader="none"/>
              </w:tabs>
              <w:rPr/>
            </w:pPr>
            <w:r>
              <w:rPr>
                <w:rFonts w:cs="Times New Roman" w:ascii="Times New Roman" w:hAnsi="Times New Roman"/>
              </w:rPr>
              <w:t>обласної державної адміністрації</w:t>
              <w:tab/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ОВСЬКА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иса Миколаївн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ступник Луцького міського голови 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 згодою)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ФИМУК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ій Володимир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ший заступник Ковельського міського голови (за згодою)</w:t>
            </w:r>
          </w:p>
        </w:tc>
      </w:tr>
    </w:tbl>
    <w:p>
      <w:pPr>
        <w:pStyle w:val="Normal"/>
        <w:tabs>
          <w:tab w:val="clear" w:pos="720"/>
          <w:tab w:val="left" w:pos="4905" w:leader="none"/>
        </w:tabs>
        <w:ind w:left="109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7:31:00Z</dcterms:created>
  <dc:creator>Olga</dc:creator>
  <dc:description/>
  <cp:keywords/>
  <dc:language>en-US</dc:language>
  <cp:lastModifiedBy>DIANA</cp:lastModifiedBy>
  <dcterms:modified xsi:type="dcterms:W3CDTF">2013-10-21T05:39:00Z</dcterms:modified>
  <cp:revision>21</cp:revision>
  <dc:subject/>
  <dc:title>                                                                                          Додаток</dc:title>
</cp:coreProperties>
</file>