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21 жовтня 2013 року                          м.Луцьк                                                  № </w:t>
      </w:r>
      <w:r>
        <w:rPr>
          <w:sz w:val="28"/>
          <w:szCs w:val="28"/>
        </w:rPr>
        <w:t>414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егіональної ради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забезпечення функціон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ь співвласників багатоквартирн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повідно до статей 6, 39, 41 Закону України «Про місцеві державні адміністрації», у зв’язку з кадровими змінами затвердити новий                   склад Регіональної ради з питань створення та забезпечення функціонування об’єднань співвласників багатоквартирних будинків, утвореної розпорядженням першого заступника голови обласної державної адміністрації від 29 березня 2012 року № 136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07 березня 2013 року № 95 «Про затвердження нового складу Регіональної ради з питань створення та забезпечення функціонування об’єднань співвласників багатоквартирних будин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Б.КЛІ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4:00Z</dcterms:created>
  <dc:creator>113157</dc:creator>
  <dc:description/>
  <cp:keywords/>
  <dc:language>en-US</dc:language>
  <cp:lastModifiedBy>DIANA</cp:lastModifiedBy>
  <cp:lastPrinted>2013-10-17T09:27:00Z</cp:lastPrinted>
  <dcterms:modified xsi:type="dcterms:W3CDTF">2013-10-21T05:40:00Z</dcterms:modified>
  <cp:revision>10</cp:revision>
  <dc:subject/>
  <dc:title>№</dc:title>
</cp:coreProperties>
</file>