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jc w:val="lef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1.10.2013 № 4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егіональної робочої групи з питань захисту прав інвесторів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тидії незаконному поглинанню та захопленню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>
          <w:trHeight w:val="387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регіональної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2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регіональної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ОЄВ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96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37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регіональної робочої групи</w:t>
            </w:r>
          </w:p>
          <w:p>
            <w:pPr>
              <w:pStyle w:val="Normal"/>
              <w:tabs>
                <w:tab w:val="clear" w:pos="708"/>
                <w:tab w:val="left" w:pos="7437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юдмила Миколаї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  <w:t xml:space="preserve">заступник начальника управління – начальник відділу нагляду за учасниками ринку цінних паперів у Волинській області Західного територіального управління Національної комісії цінних паперів та фондового ринку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color w:val="000000"/>
                <w:spacing w:val="1"/>
                <w:sz w:val="28"/>
                <w:lang w:val="uk-UA"/>
              </w:rPr>
            </w:pPr>
            <w:r>
              <w:rPr>
                <w:color w:val="000000"/>
                <w:spacing w:val="1"/>
                <w:sz w:val="28"/>
                <w:lang w:val="uk-UA"/>
              </w:rPr>
            </w:r>
          </w:p>
        </w:tc>
      </w:tr>
      <w:tr>
        <w:trPr/>
        <w:tc>
          <w:tcPr>
            <w:tcW w:w="96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егіональної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Ярослав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го регіонального центру з інвестицій та розвитку (за згодою)                                                     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чного розвитку і торгівлі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земагентства в області (за згодою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обласного територіального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  <w:p>
            <w:pPr>
              <w:pStyle w:val="Normal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 інфраструктури та туризм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/>
        <w:tab/>
      </w:r>
      <w:r>
        <w:rPr>
          <w:lang w:val="uk-UA"/>
        </w:rPr>
        <w:t xml:space="preserve">     </w:t>
      </w:r>
      <w:r>
        <w:rPr/>
        <w:t>Продовження додатка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10"/>
        <w:gridCol w:w="5732"/>
      </w:tblGrid>
      <w:tr>
        <w:trPr/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СЛ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гд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регіонального відділення Фонду державного майна України по області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то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лужби безпеки України 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юстиції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НГАЄВСЬ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ндоходів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3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3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7437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11:00Z</dcterms:created>
  <dc:creator>user</dc:creator>
  <dc:description/>
  <cp:keywords/>
  <dc:language>en-US</dc:language>
  <cp:lastModifiedBy>DIANA</cp:lastModifiedBy>
  <cp:lastPrinted>2013-10-04T09:49:00Z</cp:lastPrinted>
  <dcterms:modified xsi:type="dcterms:W3CDTF">2013-10-21T05:35:00Z</dcterms:modified>
  <cp:revision>44</cp:revision>
  <dc:subject/>
  <dc:title>СКЛАД </dc:title>
</cp:coreProperties>
</file>