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жовтня 2013 року</w:t>
        <w:tab/>
        <w:tab/>
        <w:t xml:space="preserve">          м.Луцьк</w:t>
        <w:tab/>
        <w:tab/>
        <w:tab/>
        <w:tab/>
        <w:t xml:space="preserve">            № 4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розпорядника бюджетних кош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й отримуватиме фінансові казначейські вексел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рганах Державної казначейської служб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Відповідно до статей 2, 6 Закону України «Про місцеві державні адміністрації», підпункту 2 пункту 5 постанови Кабінету Міністрів України від 21 серпня 2013 року № 683 «Деякі питання випуску фінансових казначейських векселів» визначити департамент житлово-комунального господарства та будівництва Волинської обласної державної адміністрації розпорядником бюджетних коштів, який отримуватиме фінансові казначейські векселі в органах Державної казначейської служби для проведення розрахунків із заборгованості з різниці в тарифах, зазначеної в абзаці другому підпункту 1 пункту 1 постанови Кабінету Міністрів України від 21 серпня 2013 року № 683 «Деякі питання випуску фінансових казначейських векселів», за видами послуг з урахуванням положень Порядку та умов надання у 2013 році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, затверджених постановою Кабінету Міністрів України від 20 березня 2013 року № 167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lang w:val="uk-UA"/>
        </w:rPr>
        <w:t>2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0:00Z</dcterms:created>
  <dc:creator>bla</dc:creator>
  <dc:description/>
  <cp:keywords/>
  <dc:language>en-US</dc:language>
  <cp:lastModifiedBy>DIANA</cp:lastModifiedBy>
  <cp:lastPrinted>2013-10-10T16:26:00Z</cp:lastPrinted>
  <dcterms:modified xsi:type="dcterms:W3CDTF">2013-10-21T05:30:00Z</dcterms:modified>
  <cp:revision>9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5512966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роект розпорядження</vt:lpwstr>
  </property>
  <property fmtid="{D5CDD505-2E9C-101B-9397-08002B2CF9AE}" pid="6" name="_PreviousAdHocReviewCycleID">
    <vt:r8>-1762190323</vt:r8>
  </property>
  <property fmtid="{D5CDD505-2E9C-101B-9397-08002B2CF9AE}" pid="7" name="_ReviewingToolsShownOnce">
    <vt:lpwstr/>
  </property>
</Properties>
</file>