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387" w:hanging="0"/>
        <w:rPr/>
      </w:pPr>
      <w:r>
        <w:rPr>
          <w:szCs w:val="28"/>
        </w:rPr>
        <w:tab/>
        <w:tab/>
        <w:tab/>
        <w:tab/>
        <w:tab/>
        <w:t xml:space="preserve">         </w:t>
      </w: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ind w:left="5387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Розпорядження голови</w:t>
      </w:r>
    </w:p>
    <w:p>
      <w:pPr>
        <w:pStyle w:val="Normal"/>
        <w:spacing w:lineRule="auto" w:line="360"/>
        <w:ind w:left="5387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обласної державної адміністрації</w:t>
      </w:r>
    </w:p>
    <w:p>
      <w:pPr>
        <w:pStyle w:val="Normal"/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18.10.2013 № 409</w:t>
      </w:r>
    </w:p>
    <w:p>
      <w:pPr>
        <w:pStyle w:val="Normal"/>
        <w:ind w:right="40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ind w:right="404" w:hanging="0"/>
        <w:jc w:val="center"/>
        <w:rPr/>
      </w:pPr>
      <w:r>
        <w:rPr>
          <w:sz w:val="28"/>
          <w:szCs w:val="28"/>
          <w:lang w:val="uk-UA"/>
        </w:rPr>
        <w:t xml:space="preserve">тематичних робочих підгруп напрямів реформ на регіональному рівні </w:t>
      </w:r>
    </w:p>
    <w:p>
      <w:pPr>
        <w:pStyle w:val="Normal"/>
        <w:ind w:right="40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їх керівників</w:t>
      </w:r>
    </w:p>
    <w:p>
      <w:pPr>
        <w:pStyle w:val="Normal"/>
        <w:ind w:right="40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40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92"/>
        <w:gridCol w:w="5152"/>
      </w:tblGrid>
      <w:tr>
        <w:trPr/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тичні робочі підгрупи напрямів реформ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тематичних робочих підгруп напрямів реформ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ind w:right="4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ініціали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 реформ «Регіональний економічний розвиток»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а енергетики, житлово-комунального господарства та будівництв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ко М.С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та будівництва облдержадміністрації</w:t>
            </w:r>
          </w:p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транспортної інфраструктури та реформа вугільної галузі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ьчук Л.О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інфраструктури та туризму облдержадміністрації</w:t>
            </w:r>
          </w:p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 реформ «Розвиток аграрного сектору економіки»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сільського господарств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нко Ю.М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 департаменту агропромислового розвитку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ind w:right="404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переліку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2977"/>
        <w:gridCol w:w="5066"/>
      </w:tblGrid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емельна реформ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В.М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земагентства в област</w:t>
            </w:r>
            <w:r>
              <w:rPr>
                <w:rFonts w:cs="Arial Narrow" w:ascii="Arial Narrow" w:hAnsi="Arial Narrow"/>
                <w:sz w:val="28"/>
                <w:szCs w:val="28"/>
                <w:lang w:val="uk-UA"/>
              </w:rPr>
              <w:t>і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прям реформ «Реформа освіти, медичного обслуговування та соціальної сфери»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а медичного обслугов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 І.С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блдержадміністрації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а освіти та розвиток науково-технічної сф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ч О.С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держадміністрації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а соціальної сф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 С.Є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захисту населення облдержадміністрації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 реформ «Сталий економічний розвиток, бізнес-клімат та інвестиції»</w:t>
            </w:r>
          </w:p>
          <w:p>
            <w:pPr>
              <w:pStyle w:val="Normal"/>
              <w:ind w:right="404" w:hanging="0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а державних фінанс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 І.М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 облдержадміністрації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гуляція, розвиток підприємництва та реформування надання адміністративних по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 О.А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економічного розвитку і торгівлі облдержадміністрації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а рефор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гаєвський І.П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ністерства доходів і зборів України в області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изація та управління державною власніст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ечко Т.Б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>
                <w:sz w:val="28"/>
                <w:szCs w:val="28"/>
                <w:lang w:val="uk-UA"/>
              </w:rPr>
              <w:t>начальник регіонального відділення Фонду державного майна України по області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сійна рефор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 П.В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 фонду України в області</w:t>
            </w:r>
          </w:p>
        </w:tc>
      </w:tr>
    </w:tbl>
    <w:p>
      <w:pPr>
        <w:pStyle w:val="Normal"/>
        <w:ind w:right="404" w:hanging="0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40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64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right="-164" w:hanging="0"/>
        <w:jc w:val="righ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родовження переліку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7"/>
        <w:gridCol w:w="2977"/>
        <w:gridCol w:w="5118"/>
      </w:tblGrid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а економічна інтеграц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 А.М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/>
            </w:pPr>
            <w:r>
              <w:rPr>
                <w:sz w:val="28"/>
                <w:szCs w:val="28"/>
                <w:lang w:val="uk-UA"/>
              </w:rPr>
              <w:t>Упровадження національних, регіональних проектів та інвести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ера А.Я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регіонального центру з інвестицій та розвитку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науково-технічної та інноваційної сф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жель Е.В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державного наукового та інформаційного центру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 реформ «Реформи системи державного управління»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и системи публічного управлі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овський В.Я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</w:t>
            </w:r>
            <w:r>
              <w:rPr>
                <w:bCs/>
                <w:sz w:val="28"/>
                <w:szCs w:val="28"/>
                <w:lang w:val="uk-UA"/>
              </w:rPr>
              <w:t>правління державної служби Головдержслужби в облас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галузі ІКТ та електронного уряд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 Р.М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організаційного відділу апарату обл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1:00Z</dcterms:created>
  <dc:creator>Admin</dc:creator>
  <dc:description/>
  <cp:keywords/>
  <dc:language>en-US</dc:language>
  <cp:lastModifiedBy>DIANA</cp:lastModifiedBy>
  <cp:lastPrinted>2013-03-01T16:06:00Z</cp:lastPrinted>
  <dcterms:modified xsi:type="dcterms:W3CDTF">2013-10-18T06:53:00Z</dcterms:modified>
  <cp:revision>7</cp:revision>
  <dc:subject/>
  <dc:title> ЗАТВЕРДЖЕНО</dc:title>
</cp:coreProperties>
</file>