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8 жовтня 2013 року                          м.Луцьк                                                  № 409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07 березня 2013 року № 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/>
        <w:tab/>
      </w:r>
      <w:r>
        <w:rPr>
          <w:b w:val="false"/>
          <w:sz w:val="28"/>
          <w:szCs w:val="28"/>
        </w:rPr>
        <w:t>У зв’язку з кадровими змінами внести до розпорядження голови облдержадміністрації від 07 березня 2013 року № 97 «Про заходи щодо забезпечення ефективності реалізації в області Програми економічних реформ на 2010 – 2014 роки «Заможне суспільство, конкурентоспроможна економіка, ефективна держава» такі зміни: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до складу регіонального комітету з економічних реформ (далі – регіонального комітету), утвореного розпорядженням, такі зміни: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вести до складу регіонального комітету його член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 xml:space="preserve">- БАНЕРУ Анатолія Ярославовича – директора Волинського регіонального центру з інвестицій та розвитку; 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ПИЛИПЮКА Петра Павловича – голову ради підприємців області, </w:t>
      </w:r>
      <w:r>
        <w:rPr>
          <w:spacing w:val="-2"/>
          <w:sz w:val="28"/>
          <w:szCs w:val="28"/>
          <w:lang w:val="uk-UA"/>
        </w:rPr>
        <w:t>генерального директора</w:t>
      </w:r>
      <w:r>
        <w:rPr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>СП ТОВ «Модерн-Експо» (за згодою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- СІНГАЄВСЬКОГО Ігора Петровича – начальника головного управління Міністерства доходів і зборів України в області;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ХАРКА Михайла Степановича – директора департаменту житлово-комунального господарства та будівництва;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вести зі складу регіонального комітету Куца Ю.І., Михалчича В.М., Шпак А.В., Ющака С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У посаді члена регіонального комітету Сеника Я.В. слово «начальник» замінити словами «заступник начальник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Затвердити керівниками напрямів реформ на регіональному рівні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БАШКАЛЕНКА Олександра Костянтиновича, першого заступника голови облдержадміністрації, – керівником напряму реформ «Регіональний економічний розвиток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АРПЮКА Віталія Володимировича, заступника голови облдержадміністрації, – керівником напряму реформ «Розвиток аграрного сектору економік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УРИЛЮКА Олександра Івановича, заступника голови облдержадміністрації, – керівником напряму реформ «Реформа освіти, медичного обслуговування та соціальної сфери»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ОЄВА Едуарда Миколайовича, заступника голови облдержадміністрації, – керівником напряму рефор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талий економічний розвиток, бізнес-клімат та інвестиції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ЮЩИКА Станіслава Михайловича, заступника голови – керівника апарату облдержадміністрації, – керівником напряму реформ «Реформи системи державного управлі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Затвердити у новій редакції перелік тематичних робочих підгруп напрямів реформ на регіональному рівні та їх керівників, затверджений розпорядженням, що додається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5. Визнати такими, що втратили чинність, пункт 1 та підпункт 1) пункту 3 розпорядження голови обласної державної адміністрації від </w:t>
        <w:br/>
        <w:t>07 березня 2013 року № 97 «Про заходи щодо забезпечення ефективності реалізації в області Програми економічних реформ на 2010 – 2014 роки «Заможне суспільство, конкурентоспроможна економіка, ефективна держав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 Контроль за виконанням цього розпорядження 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lang w:val="uk-UA"/>
        </w:rPr>
        <w:t xml:space="preserve">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19:00Z</dcterms:created>
  <dc:creator>user</dc:creator>
  <dc:description/>
  <cp:keywords/>
  <dc:language>en-US</dc:language>
  <cp:lastModifiedBy>DIANA</cp:lastModifiedBy>
  <cp:lastPrinted>2013-10-09T12:04:00Z</cp:lastPrinted>
  <dcterms:modified xsi:type="dcterms:W3CDTF">2013-10-18T06:48:00Z</dcterms:modified>
  <cp:revision>25</cp:revision>
  <dc:subject/>
  <dc:title>від       березня 2008 року                        м</dc:title>
</cp:coreProperties>
</file>