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67"/>
        <w:gridCol w:w="4533"/>
        <w:gridCol w:w="4500"/>
      </w:tblGrid>
      <w:tr>
        <w:trPr>
          <w:trHeight w:val="1963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ЗАТВЕРДЖЕНО</w:t>
              <w:br/>
              <w:t xml:space="preserve">      Розпорядження голов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</w:t>
              <w:br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15.10.2013 № 406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62" w:hRule="atLeast"/>
        </w:trPr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НИ ТА ДОПОВНЕННЯ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до переліку об’єктів, фінансування яких у 2013 році буде здійснюватись 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рахунок залишку коштів субвенції з державного бюджету місцевим 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uk-UA"/>
              </w:rPr>
              <w:t>бюджетам на будівництво, реконструкцію, ремонт та утримання вулиць і доріг комунальної власності у населених пунктах, передбаченої для обласного бюджету, що утворився станом на 01 січня 2013 року,</w:t>
            </w:r>
            <w:r>
              <w:rPr>
                <w:color w:val="000000"/>
                <w:lang w:val="uk-UA"/>
              </w:rPr>
              <w:t xml:space="preserve"> замовником робіт за якими визначено управління інфраструктури та туризму облдержадміністрації</w:t>
            </w:r>
            <w:r>
              <w:rPr>
                <w:lang w:val="uk-UA"/>
              </w:rPr>
              <w:t>,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твердженого розпорядженням голови облдержадміністрації 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ind w:right="167" w:hanging="0"/>
              <w:rPr>
                <w:lang w:val="uk-UA"/>
              </w:rPr>
            </w:pPr>
            <w:r>
              <w:rPr>
                <w:lang w:val="uk-UA"/>
              </w:rPr>
              <w:t>від 01 березня 2013 року № 88 (зі змінами та доповненнями)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о м.Луцьку – позицію 2 викласти у новій редакції:</w:t>
      </w:r>
    </w:p>
    <w:p>
      <w:pPr>
        <w:pStyle w:val="Normal"/>
        <w:ind w:firstLine="708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7405"/>
        <w:gridCol w:w="1825"/>
      </w:tblGrid>
      <w:tr>
        <w:trPr>
          <w:trHeight w:val="531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йменування об’єкт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тість робіт, тис. гривень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4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Володимир-Волинський р-н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74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 Зелена с.Зоря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74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Котовського с. Рогожани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Горохівський р-н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74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color w:val="000000"/>
                <w:sz w:val="28"/>
                <w:lang w:val="uk-UA"/>
              </w:rPr>
              <w:t xml:space="preserve">Капітальний ремонт вулиці Набережна в селі Ржищів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Шацький р-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Молодіжна с. Пулемец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м. Кове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Будівництво вул.1 Травн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урбас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Суворо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Н.Яремчук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Чупринк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Полісь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7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проїзду з вул.Репіна до вул. Тих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8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Тих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9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Руднє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0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Липинськ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Ашхабадсь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Вишневецьк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Смірно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-Кар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О.Гончар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Богачу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7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Литвиню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8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Фестивальн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9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Заводськ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0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Підгірськи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окінакі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Капітальний ремонт тротуарів по вул. Шопен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Тухачевськ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 Путінце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Вишне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Застав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Богомольц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7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перехрестя  вул.Богомольця – вул. Верещагі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  <w:lang w:val="uk-UA"/>
              </w:rPr>
            </w:pPr>
            <w:r>
              <w:rPr>
                <w:vanish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ий ремонт вул. Словацьк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42</w:t>
            </w:r>
          </w:p>
        </w:tc>
      </w:tr>
    </w:tbl>
    <w:p>
      <w:pPr>
        <w:pStyle w:val="Normal"/>
        <w:ind w:firstLine="708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о Ківерцівському району – у колонці «Вартість робіт, тис. гривень»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ї 1 цифри «110» замінити цифрами «70,86614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ї 2 цифри «170» замінити цифрами «146,44196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ї 1 цифри «320» замінити цифрами «294,6877».</w:t>
      </w:r>
    </w:p>
    <w:p>
      <w:pPr>
        <w:pStyle w:val="Normal"/>
        <w:ind w:firstLine="708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По Ковельському району – у колонці «Вартість робіт, тис. гривень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ї 2 цифри «240» замінити цифрами «229,092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ї 3 цифри «240» замінити цифрами «229,112».</w:t>
      </w:r>
    </w:p>
    <w:p>
      <w:pPr>
        <w:pStyle w:val="Normal"/>
        <w:ind w:firstLine="708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По Луцькому району – у колонці «Вартість робіт, тис. гривень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позиції 2 цифри «300» замінити цифрами «276,84082».</w:t>
      </w:r>
    </w:p>
    <w:p>
      <w:pPr>
        <w:pStyle w:val="Normal"/>
        <w:ind w:firstLine="708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>5.</w:t>
      </w:r>
      <w:r>
        <w:rPr/>
        <w:t> </w:t>
      </w:r>
      <w:r>
        <w:rPr>
          <w:sz w:val="28"/>
          <w:szCs w:val="28"/>
          <w:lang w:val="uk-UA"/>
        </w:rPr>
        <w:t>По м.Ковелю – у колонці «Вартість робіт, тис. гривень» цифри «464,74371» позиції 1 замінити цифрами «408,0274.</w:t>
      </w:r>
    </w:p>
    <w:p>
      <w:pPr>
        <w:pStyle w:val="Normal"/>
        <w:ind w:left="708" w:hanging="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3"/>
        <w:rPr/>
      </w:pPr>
      <w:r>
        <w:rPr/>
        <w:t>6. По м.Луцьку – у колонці «Вартість робіт, тис. гривень» цифри «912» позиції 1 замінити цифрами «775,14055».</w:t>
      </w:r>
    </w:p>
    <w:p>
      <w:pPr>
        <w:pStyle w:val="Normal"/>
        <w:ind w:left="708" w:hanging="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 Доповнити перелік позиціями такого змісту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 по Старовижівському району: </w:t>
      </w:r>
      <w:r>
        <w:rPr>
          <w:lang w:val="uk-UA"/>
        </w:rPr>
        <w:tab/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7200"/>
        <w:gridCol w:w="1825"/>
      </w:tblGrid>
      <w:tr>
        <w:trPr>
          <w:trHeight w:val="531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йменування об’єкт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тість робіт, тис. гривень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Володимир-Волинський р-н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 Зелена с.Зоря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Котовського с. Рогожани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Горохівський р-н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color w:val="000000"/>
                <w:sz w:val="28"/>
                <w:lang w:val="uk-UA"/>
              </w:rPr>
              <w:t xml:space="preserve">Капітальний ремонт вулиці Набережна в селі Ржищів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Шацький р-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Молодіжна с. Пулемец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м. Кове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Будівництво вул.1 Травн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урбас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Суворо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Н.Яремчук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Чупринк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Полісь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проїзду з вул.Репіна до вул. Тих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Тих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Руднє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Липинськ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Ашхабадсь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Вишневецьк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Смірно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-Кар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О.Гончар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Богачу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Литвиню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Фестивальн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Заводськ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Підгірськи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окінакі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Капітальний ремонт тротуарів по вул. Шопен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Тухачевськ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 Путінце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Вишне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Застав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Богомольц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перехрестя  вул.Богомольця – вул. Верещагі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9</w:t>
            </w:r>
            <w:r>
              <w:rPr>
                <w:sz w:val="28"/>
                <w:lang w:val="uk-UA"/>
              </w:rPr>
              <w:t>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точний ремонт </w:t>
            </w:r>
            <w:r>
              <w:rPr>
                <w:sz w:val="28"/>
                <w:lang w:val="uk-UA"/>
              </w:rPr>
              <w:t>вул. Травнева в с.Текл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0,9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точний ремонт </w:t>
            </w:r>
            <w:r>
              <w:rPr>
                <w:sz w:val="28"/>
                <w:lang w:val="uk-UA"/>
              </w:rPr>
              <w:t>вул. Річна в с.Глух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8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м.Луцьку: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7200"/>
        <w:gridCol w:w="1800"/>
      </w:tblGrid>
      <w:tr>
        <w:trPr>
          <w:trHeight w:val="531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йменування об’єк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тість робіт, тис. гривень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Володимир-Волинсь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 Зелена с.Зор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Котовського с. Рогожан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Горохівський р-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color w:val="000000"/>
                <w:sz w:val="28"/>
                <w:lang w:val="uk-UA"/>
              </w:rPr>
              <w:t xml:space="preserve">Капітальний ремонт вулиці Набережна в селі Ржищі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Шацький р-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Молодіжна с. Пулеме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м. Ков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Будівництво вул.1 Тра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урб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Суво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Н.Яремчу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Чупри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Полі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проїзду з вул.Репіна до вул. Тих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Тих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Руднє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Липинсь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Ашхабад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Вишневець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Смірн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-Кар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О.Гонч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Богачу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Литвиню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Фестиваль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Заводсь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Підгірськ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окінак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Капітальний ремонт тротуарів по вул. Шопе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Тухачевсь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 Путінц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Вишн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Застав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Богомольц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перехрестя  вул.Богомольця – вул. Верещагі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очний ремонт дороги до Волинського обласного протитуберкульозного диспансеру по вул. Львівській,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1,3351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У колонці «Вартість робіт, тис. гривень» позиції «Усього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іверцівському району – цифри «600» замінити цифрами «511,9958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>по Ковельському району – цифри «536,119» замінити цифрами «514,323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Луцькому району – цифри «460» замінити цифрами «436,84082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таровижівському району – цифри «242,6817» замінити цифрами «354,3817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м.Луцьку – цифри «2606,92396» замінити цифрами «2684,89965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м.Ковелю – цифри «2064,11311» замінити цифрами «2007,3968».</w:t>
      </w:r>
    </w:p>
    <w:p>
      <w:pPr>
        <w:pStyle w:val="Normal"/>
        <w:tabs>
          <w:tab w:val="clear" w:pos="708"/>
          <w:tab w:val="left" w:pos="2280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>9. У колонці «Вартість робіт, тис. гривень» позиції:</w:t>
      </w:r>
    </w:p>
    <w:p>
      <w:pPr>
        <w:pStyle w:val="2"/>
        <w:numPr>
          <w:ilvl w:val="0"/>
          <w:numId w:val="5"/>
        </w:numPr>
        <w:rPr/>
      </w:pPr>
      <w:r>
        <w:rPr/>
        <w:t>«капітальні видатки» цифри «6122,02325» замінити цифрами «5928,98811»;</w:t>
      </w:r>
    </w:p>
    <w:p>
      <w:pPr>
        <w:pStyle w:val="2"/>
        <w:numPr>
          <w:ilvl w:val="0"/>
          <w:numId w:val="5"/>
        </w:numPr>
        <w:rPr/>
      </w:pPr>
      <w:r>
        <w:rPr/>
        <w:t>«поточні видатки» цифри «2126,625» замінити цифрами «2319,66014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280" w:leader="none"/>
      </w:tabs>
      <w:ind w:firstLine="72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3:48:00Z</dcterms:created>
  <dc:creator>ttt</dc:creator>
  <dc:description/>
  <cp:keywords/>
  <dc:language>en-US</dc:language>
  <cp:lastModifiedBy>DIANA</cp:lastModifiedBy>
  <cp:lastPrinted>2013-10-08T08:23:00Z</cp:lastPrinted>
  <dcterms:modified xsi:type="dcterms:W3CDTF">2013-10-15T14:10:00Z</dcterms:modified>
  <cp:revision>13</cp:revision>
  <dc:subject/>
  <dc:title>ЗАТВЕРДЖЕНОРозпорядження голови обласної державної адміністрації     січня 2012 року №</dc:title>
</cp:coreProperties>
</file>