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4 жовтня 2013 року                          м.Луцьк                                                  № 40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б’єкта, фінансування я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ому бюджету м.Луцька, що утворивс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станом на 01 січня 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57, 10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останови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, листа Луцької міської ради від 09 жовтня 2013 року № 1.1.3/6517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об’єкт «Капітальний ремонт вул. Єршова у м.Луцьку», фінансування якого у сумі 142 тис. гривень у 2013 році буде здійснюватись за рахунок залишку коштів субвенції з державного бюджету Луцькій міській раді на будівництво, реконструкцію, ремонт та утримання вулиць і доріг комунальної власності, передбаченої для бюджету м.Луцька, що утворився станом на 01 січня 2013 року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ена Луцька міська рад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2:00Z</dcterms:created>
  <dc:creator>dsm</dc:creator>
  <dc:description/>
  <cp:keywords/>
  <dc:language>en-US</dc:language>
  <cp:lastModifiedBy>DIANA</cp:lastModifiedBy>
  <cp:lastPrinted>2013-10-14T11:50:00Z</cp:lastPrinted>
  <dcterms:modified xsi:type="dcterms:W3CDTF">2013-10-15T14:14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