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 жовтня</w:t>
      </w:r>
      <w:r>
        <w:rPr/>
        <w:t xml:space="preserve"> </w:t>
      </w:r>
      <w:r>
        <w:rPr>
          <w:sz w:val="28"/>
          <w:szCs w:val="28"/>
        </w:rPr>
        <w:t>2013 року</w:t>
        <w:tab/>
        <w:tab/>
        <w:tab/>
        <w:t xml:space="preserve"> м.Луцьк</w:t>
        <w:tab/>
        <w:tab/>
        <w:tab/>
        <w:t xml:space="preserve">                   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40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утворення комісії</w:t>
      </w:r>
    </w:p>
    <w:p>
      <w:pPr>
        <w:pStyle w:val="Normal"/>
        <w:ind w:right="-82" w:hanging="0"/>
        <w:jc w:val="center"/>
        <w:rPr/>
      </w:pPr>
      <w:r>
        <w:rPr>
          <w:sz w:val="28"/>
          <w:szCs w:val="28"/>
        </w:rPr>
        <w:t>з приймання земельної ділянки, яка повертається</w:t>
      </w:r>
    </w:p>
    <w:p>
      <w:pPr>
        <w:pStyle w:val="Normal"/>
        <w:ind w:right="-82" w:hanging="0"/>
        <w:jc w:val="center"/>
        <w:rPr>
          <w:sz w:val="28"/>
          <w:szCs w:val="28"/>
        </w:rPr>
      </w:pPr>
      <w:r>
        <w:rPr>
          <w:sz w:val="28"/>
          <w:szCs w:val="28"/>
        </w:rPr>
        <w:t>у державну власність</w:t>
      </w:r>
    </w:p>
    <w:p>
      <w:pPr>
        <w:pStyle w:val="Normal"/>
        <w:ind w:left="900" w:right="117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статей 2, 6, пункту 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частини першої статті 39 Закону України «Про місцеві державні адміністрації», з метою виконання рішення Рівненського апеляційно-господарського суду від 22 серпня 2013 року за позовом прокурора Волинської області в інтересах держави в особі Державного агентства лісових ресурсів України Волинського обласного управління  лісового та мисливського господарства до Ковельського спеціалізованого лісогосподарського приватного акціонерного товариства «Тур» про повернення земель лісового фонду площею 7026,05 га у володіння держави, враховуючи лист прокурора Волинської області А.А.Параки від 10 жовтня 2013 року № 05/2/3-343 вих.-13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</w:t>
      </w:r>
      <w:r>
        <w:rPr>
          <w:color w:val="000000"/>
          <w:sz w:val="28"/>
          <w:szCs w:val="28"/>
        </w:rPr>
        <w:t xml:space="preserve">1. Утворити </w:t>
      </w:r>
      <w:r>
        <w:rPr>
          <w:sz w:val="28"/>
          <w:szCs w:val="28"/>
        </w:rPr>
        <w:t>комісію з приймання земельної лісової ділянки загальною площею 7026,05 га, яка повертається у державну власність – органу державної влади – Волинській обласній державній адміністрації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 затвердити її персональний склад, що додається.</w:t>
      </w:r>
    </w:p>
    <w:p>
      <w:pPr>
        <w:pStyle w:val="Normal"/>
        <w:tabs>
          <w:tab w:val="clear" w:pos="708"/>
          <w:tab w:val="left" w:pos="963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Контроль за виконанням цього розпорядження покласти на заступника голови облдержадміністрації В.Карпюка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існик 240 070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3"/>
        <w:gridCol w:w="4991"/>
      </w:tblGrid>
      <w:tr>
        <w:trPr/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 xml:space="preserve">обласної державної адміністрації </w:t>
            </w:r>
          </w:p>
          <w:p>
            <w:pPr>
              <w:pStyle w:val="Normal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 xml:space="preserve">           </w:t>
            </w:r>
            <w:r>
              <w:rPr>
                <w:color w:val="000000"/>
                <w:sz w:val="28"/>
                <w:szCs w:val="28"/>
              </w:rPr>
              <w:t>14.10.2013 № 404</w:t>
            </w:r>
          </w:p>
        </w:tc>
      </w:tr>
      <w:tr>
        <w:trPr/>
        <w:tc>
          <w:tcPr>
            <w:tcW w:w="4863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4991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ЛАД КОМІСІЇ</w:t>
      </w:r>
    </w:p>
    <w:p>
      <w:pPr>
        <w:pStyle w:val="Normal"/>
        <w:ind w:left="900" w:right="117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 приймання земельної ділянки, </w:t>
      </w:r>
    </w:p>
    <w:p>
      <w:pPr>
        <w:pStyle w:val="Normal"/>
        <w:ind w:left="900" w:right="1179" w:hanging="0"/>
        <w:jc w:val="center"/>
        <w:rPr/>
      </w:pPr>
      <w:r>
        <w:rPr>
          <w:sz w:val="28"/>
          <w:szCs w:val="28"/>
        </w:rPr>
        <w:t>яка повертається у державну власніст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ЕК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 Вікто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Дубівський сільський голо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УРКО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талій Андр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Майданський сільський гол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СИ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Вікто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Новоморсирський сільський голов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ГАРБАРУ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Голобський селищний гол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ИДЮ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Микола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Уховецький сільський голов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МЧ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 Миколаї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Облапський сільський голов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ИСЮ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атолій 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Доротищенський сільський гол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РИГУЛ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Карп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Зеленський сільський гол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ПОРОЖЕЦ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Степанівн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головний спеціаліст юридичного відділу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апарату обласної державної адміністрації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ІНЧ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Андр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Тойкутський сільський голов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ИРИЧ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лер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Велицький сільський гол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ГА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митро Дми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Радошинський сільський голов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ОЧУН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іна Павл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Дрозднівський сільський гол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БСЬКИ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димир Феодос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Кричевичівський  сільський гол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УРАЧ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иль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Підрізький сільський голов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УШНИР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рослав Степ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Колодяжненський  сільський гол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СКОВЕЦ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слан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Пісочненський сільський голов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ИСЮК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ьга Васил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Білинський сільський гол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ІТВІНЧ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ов Васил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Козлиничівський  сільський гол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ИНЕЦ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талій Анастас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Поповичівський сільський голов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ЛОВСЬК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Степан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секретар Мощенської сільської ради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ЯРКОВСЬК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дмила Антон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начальник управління Держземагентства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у Ковельському районі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ИКИТЮ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хайло Пет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Ситовичівський сільський голова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Ю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 Костянти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Городищенський сільський гол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О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ктор 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Любитівський  сільський гол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ОРІЛ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юридичного відділу голов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правління Держземагенства в област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ИБЧ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г Анастасій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Сільцівський сільський голова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rPr/>
      </w:pPr>
      <w:r>
        <w:rPr/>
        <w:tab/>
        <w:t>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86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ДЕНЬ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тро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Скулинський сільський голов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АМЧУ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Юрій Олександ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Мельницький  сільський гол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МЕНЮ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Володимир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Поворський сільський голова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ТИРАНК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йло Василь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 перший заступник голови Ковельської 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ДОНЮ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лександр Іванович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Люблинецький селищний гол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за згодою)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ЕПШЕЛЕЙ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алина Іван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Старокошарівський сільський голов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ЮЗИНКЕВИЧ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рина Юхимівна</w:t>
            </w:r>
          </w:p>
        </w:tc>
        <w:tc>
          <w:tcPr>
            <w:tcW w:w="5786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- Білашівський сільський голова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Ковельського району (за згодою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9:21:00Z</dcterms:created>
  <dc:creator>Admin</dc:creator>
  <dc:description/>
  <cp:keywords/>
  <dc:language>en-US</dc:language>
  <cp:lastModifiedBy>DIANA</cp:lastModifiedBy>
  <cp:lastPrinted>2013-10-14T13:09:00Z</cp:lastPrinted>
  <dcterms:modified xsi:type="dcterms:W3CDTF">2013-10-17T14:02:00Z</dcterms:modified>
  <cp:revision>22</cp:revision>
  <dc:subject/>
  <dc:title> </dc:title>
</cp:coreProperties>
</file>