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11 жовтня 2013 року                         м.Луцьк                                                   № 400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територіаль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гашення заборгованості підприємств паливно-енергетич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у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повідно до статей 6, 39, 41 Закону України «Про місцеві державні адміністрації», у зв’язку з кадровими змінами затвердити новий склад територіальної комісії з погашення заборгованості підприємств паливно-енергетичного комплексу області, утвореної розпорядженням голови обласної державної адміністрації від 06 березня 2006 року № 77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и, що втратили чинність, розпорядж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ершого заступника голови облдержадміністрації від 13 березня                 2013 року № 106 «Про внесення змін до складу територіальної комісії з погашення заборгованості підприємств паливно-енергетичного комплексу обла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 від 16 квітня 2013 року № 152 «Про внесення змін до складу територіальної комісії з погашення заборгованості підприємств паливно-енергетичного комплексу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Б.КЛІМЧУ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 xml:space="preserve">                    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            обласної державної адміністрації</w:t>
      </w:r>
    </w:p>
    <w:p>
      <w:pPr>
        <w:pStyle w:val="Heading"/>
        <w:spacing w:lineRule="auto" w:line="360"/>
        <w:ind w:firstLine="5530"/>
        <w:jc w:val="left"/>
        <w:rPr/>
      </w:pPr>
      <w:r>
        <w:rPr/>
        <w:t xml:space="preserve">  </w:t>
      </w:r>
      <w:r>
        <w:rPr/>
        <w:t xml:space="preserve">11.10.2013 № 400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комісії з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07"/>
        <w:gridCol w:w="5062"/>
      </w:tblGrid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Національної комісії, що здійснює державне регулювання у сфері енергетики у Волинській області (за згодою)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</w:tc>
      </w:tr>
      <w:tr>
        <w:trPr>
          <w:trHeight w:val="32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начальника управління Служби безпеки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</w:tc>
      </w:tr>
      <w:tr>
        <w:trPr>
          <w:trHeight w:val="40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з комерційн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Волиньобленерго» (за згодою)</w:t>
            </w:r>
          </w:p>
        </w:tc>
      </w:tr>
      <w:tr>
        <w:trPr>
          <w:trHeight w:val="38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еруповноважений управління Служби безпеки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32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498"/>
        <w:gridCol w:w="4964"/>
      </w:tblGrid>
      <w:tr>
        <w:trPr>
          <w:trHeight w:val="913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  <w:tr>
        <w:trPr>
          <w:trHeight w:val="38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25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контролю за виконанням договірних зобов’язань департаменту реалізації газу Національної акціонерної компанії «Нафтогаз України» (за згодою)</w:t>
            </w:r>
          </w:p>
        </w:tc>
      </w:tr>
      <w:tr>
        <w:trPr>
          <w:trHeight w:val="316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41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Федо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аналізу діяльності підприємств управління житлово-комунального господарства департаменту житлово-комунального господарства та будівництва облдержадміністрації </w:t>
            </w:r>
          </w:p>
        </w:tc>
      </w:tr>
      <w:tr>
        <w:trPr>
          <w:trHeight w:val="331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Федо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державної податкової служб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331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з фінансов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и правління ПАТ «Волиньгаз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житлово- комунального господарства та будівництва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0:00Z</dcterms:created>
  <dc:creator>113157</dc:creator>
  <dc:description/>
  <cp:keywords/>
  <dc:language>en-US</dc:language>
  <cp:lastModifiedBy>DIANA</cp:lastModifiedBy>
  <cp:lastPrinted>2013-10-08T12:53:00Z</cp:lastPrinted>
  <dcterms:modified xsi:type="dcterms:W3CDTF">2013-10-11T08:54:00Z</dcterms:modified>
  <cp:revision>43</cp:revision>
  <dc:subject/>
  <dc:title>№</dc:title>
</cp:coreProperties>
</file>