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жовтня 2013 року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м.Луцьк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бочого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значення замовника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6, пункту 5 частини першої статті 13, частини першої статті 41 Закону України «Про місцеві державні адміністрації»,  Порядку затвердження проектів будівництва і проведення їх експертизи, затвердженого постановою Кабінету Міністрів України від 11 травня            2011 року № 56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 Затвердити робочий проект «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, на просп. Відродження, 30 у м.Луцьку (коригування відповідно до листа замовника № 2733/2.1.1 від 10.09.2013 року)» загальною кошторисною вартістю будівництва 99989,572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>Визначити департамент житлово-комунального господарства та будівництва обласної державної адміністрації замовником робіт з реконструкції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, на просп. Відродже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 у м.Луцьку (коригування відповідно до листа замовника № 2733/2.1.1 від 10.09.2013 ро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Визнати таким, що втратило чинність, розпорядження голови обласної державної адміністрації від 28 березня 2013 року № 129 «Про затвердження робочого проекту будівництва та визначення замовника робі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о 778 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03:00Z</dcterms:created>
  <dc:creator>User</dc:creator>
  <dc:description/>
  <cp:keywords/>
  <dc:language>en-US</dc:language>
  <cp:lastModifiedBy>DIANA</cp:lastModifiedBy>
  <cp:lastPrinted>2013-10-09T15:29:00Z</cp:lastPrinted>
  <dcterms:modified xsi:type="dcterms:W3CDTF">2013-10-10T12:45:00Z</dcterms:modified>
  <cp:revision>7</cp:revision>
  <dc:subject/>
  <dc:title>       квітня 2009 року                           м</dc:title>
</cp:coreProperties>
</file>