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</w:t>
      </w:r>
      <w:r>
        <w:rPr>
          <w:szCs w:val="28"/>
          <w:lang w:val="en-US"/>
        </w:rPr>
        <w:t>8</w:t>
      </w:r>
      <w:r>
        <w:rPr>
          <w:szCs w:val="28"/>
        </w:rPr>
        <w:t xml:space="preserve"> жовтня 2013 року </w:t>
        <w:tab/>
        <w:t xml:space="preserve">        </w:t>
        <w:tab/>
        <w:t xml:space="preserve">  </w:t>
        <w:tab/>
        <w:t xml:space="preserve"> м.Луцьк</w:t>
        <w:tab/>
        <w:tab/>
        <w:tab/>
        <w:t xml:space="preserve">                        № 396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>Про оголошення подя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>1. ОГОЛОСИТИ подяку голови обласної державної адміністрації за сумлінну працю, високопрофесійне виконання службових обов’язків, особистий внесок у реалізацію державної правової політики та з нагоди професійного свята – Дня юриста:</w:t>
      </w:r>
      <w:r>
        <w:rPr>
          <w:b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ИРОТЕНКУ</w:t>
        <w:tab/>
        <w:tab/>
        <w:t>- головному спеціалістові відділу організацій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Григоровичу</w:t>
        <w:tab/>
        <w:t xml:space="preserve">  забезпечення, документування, контролю та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звернень громадян Головного управління </w:t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юстиції в обла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2. Управлінню інформаційної діяльності та комунікацій з громадськістю облдержадміністрації (А.Мельник) забезпечити придбання рамки та квітів для вручення нагородженому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25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10-11T08:44:00Z</dcterms:modified>
  <cp:revision>4</cp:revision>
  <dc:subject/>
  <dc:title> </dc:title>
</cp:coreProperties>
</file>