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lang w:val="uk-UA"/>
              </w:rPr>
              <w:t>39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ерховної Ради Автономної Республіки Крим,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3 рік</w:t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3 рік», постанов Верховної Ради України від 06 вересня 2013 року               № 484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Про призначення позачергових виборів Хорлупівського сільського голови (Хорлупівська сільська рада Ківерцівського району Волинської області)», від 06 вересня 2013 року № 540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Про призначення позачергових виборів Мощенського сільського голови (Мощенська сільська рада Ковельського району Волинської області)», постанови Центральної виборчої комісії від 27 вересня 2013 року № 200 «Про затвердження розподілу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15 грудня 2013 року», пункту 7 рішення обласної ради від 26 грудня 2012 року № 15/2 «Про обласний бюджет на 2013 рік», ураховуючи лист Міністерства фінансів України від 03 жовтня 2013 року                                          № 31-07210-05-10/28919 «Про позачергові місцеві вибори» щодо обсягу помісячного надходження субвенції з державного бюджету місцевим бюджетам, необхідної для підготовки та проведення позачергових місцевих виборів, призначених Верховною Радою України на 15 грудня 2013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</w:t>
        <w:br/>
        <w:t>111,9 тис. гривень за рахунок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і спрямувати зазначені кош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іверцівському районному бюджету на проведення позачергових виборів Хорлупівського сільського голови (Хорлупівська сільська рада Ківерцівського району Волинської області) у сумі 55,5 тис. 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Ковельському районному бюджету на проведення позачергових виборів Мощенського сільського голови (Мощенська сільська рада Ковельського району Волинської області) у сумі 56,4 тис.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3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5:00Z</dcterms:created>
  <dc:creator>plv03</dc:creator>
  <dc:description/>
  <cp:keywords/>
  <dc:language>en-US</dc:language>
  <cp:lastModifiedBy>DIANA</cp:lastModifiedBy>
  <cp:lastPrinted>2012-10-23T14:19:00Z</cp:lastPrinted>
  <dcterms:modified xsi:type="dcterms:W3CDTF">2013-10-07T05:57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982960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