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spacing w:before="0" w:after="0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Heading2"/>
        <w:spacing w:before="0" w:after="0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 жовтня 2013 року</w:t>
        <w:tab/>
        <w:tab/>
        <w:tab/>
        <w:t>м.Луцьк</w:t>
        <w:tab/>
        <w:tab/>
        <w:tab/>
        <w:tab/>
        <w:tab/>
        <w:t xml:space="preserve">    № 388</w:t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розподіл функціональних обов’язків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ж головою, першим заступником, заступниками голови,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ом голови – керівником апарату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ідповідно до статті 40 Закону України «Про місцеві державні адміністрації»: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 Розподілити функціональні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и між головою, першим заступником, заступниками голови, заступником голови – керівником апарату обласної державної адміністрації згідно з додатком 1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 Установити, що в разі відсутності першого заступника, одного із заступників голови, заступника голови – керівника апарату обласної державної адміністрації виконання їх обов’язків здійснюється згідно із взаємозаміщенням, передбаченим додатком 2. </w:t>
      </w:r>
    </w:p>
    <w:p>
      <w:pPr>
        <w:pStyle w:val="Heading2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3. Визнати такими, що втратили чинність, розпорядження голови обласної державної адміністрації від 15 серпня 2012 року № 348,                              16 квітня 2013 року № 151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Б.КЛІМЧУК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щик 778 107</w:t>
            </w:r>
          </w:p>
          <w:p>
            <w:pPr>
              <w:pStyle w:val="Style13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eastAsia="SimSun;宋体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16:00Z</dcterms:created>
  <dc:creator>R.Matviychuk</dc:creator>
  <dc:description/>
  <cp:keywords/>
  <dc:language>en-US</dc:language>
  <cp:lastModifiedBy>DIANA</cp:lastModifiedBy>
  <cp:lastPrinted>2012-08-31T10:16:00Z</cp:lastPrinted>
  <dcterms:modified xsi:type="dcterms:W3CDTF">2013-10-07T05:35:00Z</dcterms:modified>
  <cp:revision>66</cp:revision>
  <dc:subject/>
  <dc:title> </dc:title>
</cp:coreProperties>
</file>