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одаток 2</w:t>
      </w:r>
    </w:p>
    <w:p>
      <w:pPr>
        <w:pStyle w:val="Style14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озпорядження  голови                   обласної державної адміністрації</w:t>
        <w:br/>
        <w:t>07.10.2013 № </w:t>
      </w:r>
      <w:r>
        <w:rPr>
          <w:bCs/>
          <w:sz w:val="28"/>
          <w:szCs w:val="28"/>
        </w:rPr>
        <w:t>388</w:t>
      </w:r>
    </w:p>
    <w:p>
      <w:pPr>
        <w:pStyle w:val="Style14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ЗАЄМОЗАМІЩЕННЯ</w:t>
        <w:br/>
        <w:t xml:space="preserve">першого заступника, заступників голови,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а голови – керівника апарату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 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заступник голови                       обласної державної адміністрації 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Башкаленко 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В.В.Карпюк 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заступник голови                       обласної державної адміністрації 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заступник голови                                обласної державної адміністрації </w:t>
            </w:r>
          </w:p>
        </w:tc>
      </w:tr>
      <w:tr>
        <w:trPr>
          <w:trHeight w:val="399" w:hRule="atLeast"/>
        </w:trPr>
        <w:tc>
          <w:tcPr>
            <w:tcW w:w="4819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Стоєв 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О.І.Курилюк 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– керівник апарату обласної державної адміністрації 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Ющик 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заступник керівника апарату – начальник організаційного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апарату обласної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 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Матвійчук 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Заступник голови – керівник апарату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С.ЮЩИК </w:t>
            </w:r>
          </w:p>
        </w:tc>
      </w:tr>
    </w:tbl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39:00Z</dcterms:created>
  <dc:creator>DIANA</dc:creator>
  <dc:description/>
  <cp:keywords/>
  <dc:language>en-US</dc:language>
  <cp:lastModifiedBy>DIANA</cp:lastModifiedBy>
  <dcterms:modified xsi:type="dcterms:W3CDTF">2013-10-07T05:37:00Z</dcterms:modified>
  <cp:revision>6</cp:revision>
  <dc:subject/>
  <dc:title/>
</cp:coreProperties>
</file>