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rPr/>
      </w:pPr>
      <w:r>
        <w:rPr/>
        <w:t xml:space="preserve">                                                                           </w:t>
      </w:r>
      <w:r>
        <w:rPr/>
        <w:tab/>
        <w:tab/>
        <w:t xml:space="preserve">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655" w:leader="none"/>
          <w:tab w:val="right" w:pos="9638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ab/>
        <w:t>Розпорядження голови</w:t>
        <w:tab/>
        <w:tab/>
      </w:r>
    </w:p>
    <w:p>
      <w:pPr>
        <w:pStyle w:val="Normal"/>
        <w:spacing w:before="0" w:after="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tabs>
          <w:tab w:val="clear" w:pos="720"/>
          <w:tab w:val="left" w:pos="6015" w:leader="none"/>
          <w:tab w:val="right" w:pos="9638" w:leader="none"/>
        </w:tabs>
        <w:spacing w:before="0" w:after="12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30.09.2013 № 380</w:t>
        <w:tab/>
        <w:tab/>
        <w:tab/>
        <w:tab/>
        <w:tab/>
        <w:t xml:space="preserve">   </w:t>
      </w:r>
    </w:p>
    <w:p>
      <w:pPr>
        <w:pStyle w:val="Normal"/>
        <w:ind w:left="4678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Heading1"/>
        <w:jc w:val="lef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рганізації вирішення питань передачі</w:t>
      </w:r>
    </w:p>
    <w:p>
      <w:pPr>
        <w:pStyle w:val="Heading2"/>
        <w:rPr>
          <w:szCs w:val="28"/>
          <w:u w:val="none"/>
        </w:rPr>
      </w:pPr>
      <w:r>
        <w:rPr>
          <w:szCs w:val="28"/>
          <w:u w:val="none"/>
        </w:rPr>
        <w:t>доріг місцевого значення до сфери управління облдержадміністрації</w:t>
      </w:r>
    </w:p>
    <w:p>
      <w:pPr>
        <w:pStyle w:val="Heading2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                        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Голова </w:t>
      </w:r>
      <w:r>
        <w:rPr>
          <w:szCs w:val="28"/>
          <w:u w:val="none"/>
        </w:rPr>
        <w:t>робочої групи</w:t>
      </w:r>
    </w:p>
    <w:p>
      <w:pPr>
        <w:pStyle w:val="Normal"/>
        <w:rPr>
          <w:sz w:val="8"/>
          <w:szCs w:val="8"/>
          <w:u w:val="none"/>
          <w:lang w:val="en-US"/>
        </w:rPr>
      </w:pPr>
      <w:r>
        <w:rPr>
          <w:sz w:val="8"/>
          <w:szCs w:val="8"/>
          <w:u w:val="none"/>
          <w:lang w:val="en-US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984"/>
      </w:tblGrid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right" w:pos="3258" w:leader="none"/>
                <w:tab w:val="right" w:pos="3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АЛЕНКО</w:t>
              <w:tab/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остянтин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ind w:left="198" w:hanging="19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ший заступник голови </w:t>
            </w:r>
          </w:p>
          <w:p>
            <w:pPr>
              <w:pStyle w:val="Normal"/>
              <w:ind w:left="198" w:hanging="19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 w:eastAsia="en-US"/>
              </w:rPr>
              <w:t>обласної державної адміністрації</w:t>
            </w:r>
          </w:p>
        </w:tc>
      </w:tr>
      <w:tr>
        <w:trPr/>
        <w:tc>
          <w:tcPr>
            <w:tcW w:w="100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ступники голови </w:t>
            </w:r>
            <w:r>
              <w:rPr>
                <w:sz w:val="28"/>
                <w:szCs w:val="28"/>
              </w:rPr>
              <w:t>робочої групи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right" w:pos="3819" w:leader="none"/>
              </w:tabs>
              <w:rPr/>
            </w:pPr>
            <w:r>
              <w:rPr>
                <w:sz w:val="28"/>
                <w:szCs w:val="28"/>
              </w:rPr>
              <w:t xml:space="preserve">КИРИЛЬЧУК                   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Олексійович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20"/>
                <w:tab w:val="left" w:pos="175" w:leader="none"/>
              </w:tabs>
              <w:spacing w:before="0" w:after="12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чальник управління інфраструктури та туризму облдержадміністрації</w:t>
            </w:r>
          </w:p>
        </w:tc>
      </w:tr>
      <w:tr>
        <w:trPr>
          <w:trHeight w:val="679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right" w:pos="3258" w:leader="none"/>
                <w:tab w:val="right" w:pos="3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  <w:tab/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перший заступник голови обласної ради </w:t>
            </w:r>
            <w:r>
              <w:rPr>
                <w:szCs w:val="28"/>
              </w:rPr>
              <w:t>(за згодою)</w:t>
            </w:r>
          </w:p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right" w:pos="3258" w:leader="none"/>
                <w:tab w:val="right" w:pos="3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ПОЛІТАК</w:t>
              <w:tab/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Григорович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чальник Служби автомобільних доріг в області</w:t>
            </w:r>
          </w:p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right" w:pos="3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КА                            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Петрович 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голова постійної комісії обласної ради з питань промисловості, транспорту, звязку, паливно-енергетичного комплексу, архітектури, будівництва та житлово-комунального господарства </w:t>
            </w:r>
            <w:r>
              <w:rPr>
                <w:szCs w:val="28"/>
              </w:rPr>
              <w:t>(за згодою)</w:t>
            </w:r>
          </w:p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10019" w:type="dxa"/>
            <w:gridSpan w:val="2"/>
            <w:tcBorders/>
          </w:tcPr>
          <w:p>
            <w:pPr>
              <w:pStyle w:val="2"/>
              <w:tabs>
                <w:tab w:val="clear" w:pos="720"/>
                <w:tab w:val="left" w:pos="175" w:leader="none"/>
              </w:tabs>
              <w:spacing w:before="0" w:after="240"/>
              <w:ind w:left="-108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секретар </w:t>
            </w:r>
            <w:r>
              <w:rPr>
                <w:szCs w:val="28"/>
              </w:rPr>
              <w:t>робочої групи</w:t>
            </w:r>
          </w:p>
        </w:tc>
      </w:tr>
      <w:tr>
        <w:trPr>
          <w:trHeight w:val="1337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right" w:pos="3258" w:leader="none"/>
                <w:tab w:val="right" w:pos="3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</w:t>
              <w:tab/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еніамінович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20"/>
                <w:tab w:val="left" w:pos="175" w:leader="none"/>
              </w:tabs>
              <w:spacing w:before="0" w:after="24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ступник начальника – начальник відділу дорожнього господарства та інфраструктури управління інфраструктури та туризму облдержадміністрації</w:t>
            </w:r>
          </w:p>
        </w:tc>
      </w:tr>
      <w:tr>
        <w:trPr/>
        <w:tc>
          <w:tcPr>
            <w:tcW w:w="100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ru-RU" w:eastAsia="en-US"/>
              </w:rPr>
            </w:pPr>
            <w:r>
              <w:rPr>
                <w:color w:val="FF0000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члени </w:t>
            </w:r>
            <w:r>
              <w:rPr>
                <w:sz w:val="28"/>
                <w:szCs w:val="28"/>
              </w:rPr>
              <w:t>робочої групи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ЮК                       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Маневи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right" w:pos="3819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АСИЛЕНКО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земагентства в област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255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КЕВИЧ                      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Дмит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іверц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21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ДУК                            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Вікто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ший заступник голови Горохівської райдержадміністрації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90" w:leader="none"/>
                <w:tab w:val="left" w:pos="321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Ш </w:t>
              <w:tab/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Турійської райдержадміністрації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45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НИЦЬКИЙ 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Федо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голови Любомлської райдерж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9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ХА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иректор Волинського відділу комплексного проектування ДП «Укрдіпродор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45" w:leader="none"/>
                <w:tab w:val="left" w:pos="3195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ЗЮК </w:t>
              <w:tab/>
              <w:t xml:space="preserve"> 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Дмит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Старовижівс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12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ЛИК 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асиль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амінь-Каширс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3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ЩУК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на Юріївна 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заступник керуючого справами – начальник відділу з питань юридичного забезпечення діяльноситі обласної ради </w:t>
            </w:r>
            <w:r>
              <w:rPr>
                <w:szCs w:val="28"/>
              </w:rPr>
              <w:t>(за згодою)</w:t>
            </w:r>
          </w:p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9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ІК </w:t>
              <w:tab/>
              <w:t xml:space="preserve">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ій Володими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тнівс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90" w:leader="none"/>
                <w:tab w:val="left" w:pos="318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</w:t>
              <w:tab/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олодимирович 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иректор ДП «Волинський облавтодор»               </w:t>
            </w:r>
          </w:p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(за згодою)</w:t>
            </w:r>
          </w:p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9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</w:t>
              <w:tab/>
              <w:t xml:space="preserve">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олодими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Іваничівс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12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ЙТУХ 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Павл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Шац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АПЕНКО                    -</w:t>
              <w:br/>
              <w:t>Віталій Степанович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чальник юридичного відділу апарату облдержадміністрації</w:t>
            </w:r>
          </w:p>
          <w:p>
            <w:pPr>
              <w:pStyle w:val="2"/>
              <w:tabs>
                <w:tab w:val="clear" w:pos="720"/>
                <w:tab w:val="left" w:pos="175" w:leader="none"/>
              </w:tabs>
              <w:jc w:val="lef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90" w:leader="none"/>
                <w:tab w:val="right" w:pos="343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УСИНЧУК </w:t>
              <w:tab/>
              <w:t xml:space="preserve">         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Йосипович</w:t>
            </w:r>
          </w:p>
        </w:tc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Любешівс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right" w:pos="381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ІЛІХІН </w:t>
              <w:tab/>
              <w:t xml:space="preserve">      </w:t>
              <w:tab/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Пет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Луц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45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ПЮК </w:t>
              <w:tab/>
              <w:t xml:space="preserve">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Як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Локачинс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075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ІПАН</w:t>
              <w:tab/>
              <w:t xml:space="preserve">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хайл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Володимир-Волинс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120" w:leader="none"/>
                <w:tab w:val="right" w:pos="3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РАНКА </w:t>
              <w:tab/>
              <w:tab/>
              <w:t>-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асиль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овельської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ЬФУШИНСЬКИЙ   -  Олександр Ростислав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жищенської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31:00Z</dcterms:created>
  <dc:creator>Pluton27</dc:creator>
  <dc:description/>
  <cp:keywords/>
  <dc:language>en-US</dc:language>
  <cp:lastModifiedBy>DIANA</cp:lastModifiedBy>
  <cp:lastPrinted>2013-08-21T16:00:00Z</cp:lastPrinted>
  <dcterms:modified xsi:type="dcterms:W3CDTF">2013-10-01T11:04:00Z</dcterms:modified>
  <cp:revision>19</cp:revision>
  <dc:subject/>
  <dc:title>                                                                                  Додаток</dc:title>
</cp:coreProperties>
</file>