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лютого 2013 року                         м.Луцьк                                                   № 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на виконання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і із закордонними українцями на період до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статей 20, 91 Бюджетного кодексу України, статті 29 Закону України «Про місцеві державні адміністрації», рішення обласної ради від 21 грудня 2012 року № 14/11 «Про Регіональну програму співпраці із закордонними українцями на період до 2015 року», на виконання пункту 12 рішення обласної ради від 26 грудня 2012 року № 15/2 «Про обласний бюджет на 2013 рік» затвердити Порядок використання коштів обласного бюджету на виконання Регіональної програми співпраці із закордонними українцями на період до 2015 рок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ивка 778 2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05.02.2013 № 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коштів обласного бюджету на викон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ої програми співпраці із закордонними українця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 Порядок використання коштів обласного бюджету на виконання Регіональної програми співпраці із закордонними українцями на період до 2015 року (далі – Порядок) розроблено відповідно до статей 20, 91 Бюджетного кодексу України, статті 29 Закону України «Про місцеві державні адміністрації», рішення обласної ради від 21 грудня 2012 року № 14/11 «Про Регіональну програму співпраці із закордонними українцями на період до 2015 року», на виконання пункту 12 рішення обласної ради від 26 грудня 2012 року № 15/2 «Про обласний бюджет на 2013 рік» та розпорядження голови облдержадміністрації від 28 січня 2013 року № 26 «Про затвердження переліку програм, за якими у 2013 році встановлюються порядки використання коштів обласного бюджету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 Порядок визначає механізм використання бюджетних коштів, передбачених на реалізацію Регіональної програми співпраці із закордонними українцями на період до 2015 року, затвердженої рішенням обласної ради від 21 грудня 2012 року № 14/11 (далі – Програма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3. Головними розпорядниками коштів обласного бюджету, що спрямовуються на реалізацію Програми, є управління облдержадміністрації: інформаційної діяльності та комунікацій з громадськістю; освіти і науки; культури; у справах сім’ї, молоді та спор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Напрями використання бюджетних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Бюджетні кошти використовуються на: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 організаційно-координаційну діяльність органів влади, спрямовану на задоволення національних потреб закордонних україн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задоволення культурно-мистецьких потреб закордонних україн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 задоволення освітніх потреб закордонних україн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 задоволення духовних та інформаційних потреб закордонних україн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) збереження історичної пам’яті закордонних україн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 сприяння спортивно-туристичній діяльності закордонних українц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 Використання бюджетних коштів головними розпорядниками здійснюється у межах видатків, які щороку їм затверджуються в обласному бюджеті на реалізацію Програми, відповідно до помісячного розпису асигнувань загального фонду обласного бюджету на відповідний бюджетний пері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Видатки на виконання заходів Програми здійснюються відповідно до кошторисів, затверджених головними розпорядниками бюджетних кошті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3. Закупівля товарів, робіт і послуг за рахунок бюджетних коштів здійснюється в установленому законом порядку. Попередня оплата таких товарів, робіт і послуг проводиться з урахуванням положень бюджетного законодавств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Остаточні розрахунки за товари, роботи і послуги здійснюються згідно  з умовами договору про їх закупівлю на підставі актів приймання-передачі поставлених товарів, виконаних робіт і наданих послуг з документальним підтвердженням виконавцями заходів вартості проведених витра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 Операції з бюджетними коштами проводяться відповідно до Порядку казначейського обслуговування місцевих бюджетів, затвердженого Державною казначейською службою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ідповідальність, звітність і контрол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 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 Контроль і відповідальність за цільовим та ефективним використанням коштів обласного бюджету, що спрямовується на реалізацію Програми, покладається на головних розпорядників коштів обласного бюджету –  управління облдержадміністрації: інформаційної діяльності та комунікацій з громадськістю; освіти і науки; культури; у справах сім’ї, молоді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54:00Z</dcterms:created>
  <dc:creator>Customer</dc:creator>
  <dc:description/>
  <cp:keywords/>
  <dc:language>en-US</dc:language>
  <cp:lastModifiedBy>A.Evtuh</cp:lastModifiedBy>
  <cp:lastPrinted>2013-02-01T11:28:00Z</cp:lastPrinted>
  <dcterms:modified xsi:type="dcterms:W3CDTF">2013-02-05T12:27:00Z</dcterms:modified>
  <cp:revision>21</cp:revision>
  <dc:subject/>
  <dc:title>                                                                                                                     ПРОЕКТ</dc:title>
</cp:coreProperties>
</file>