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 xml:space="preserve">30 </w:t>
      </w:r>
      <w:r>
        <w:rPr>
          <w:szCs w:val="28"/>
        </w:rPr>
        <w:t xml:space="preserve">вересня 2013 року </w:t>
        <w:tab/>
        <w:t xml:space="preserve">        </w:t>
        <w:tab/>
        <w:t xml:space="preserve">          м.Луцьк</w:t>
        <w:tab/>
        <w:tab/>
        <w:tab/>
        <w:t xml:space="preserve">                        № 379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1. НАГОРОДИТИ Почесною грамотою обласної державної адміністр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за багаторічну </w:t>
      </w:r>
      <w:r>
        <w:rPr/>
        <w:t xml:space="preserve">сумлінну працю в галузі освіти, високу професійну майстерність, вагомий особистий  внесок у справу навчання і виховання молоді, підготовку кваліфікованих спеціалістів </w:t>
      </w:r>
      <w:r>
        <w:rPr>
          <w:szCs w:val="28"/>
        </w:rPr>
        <w:t>викладачів Ковельського промислово-економічного коледжу Луцького національного технічного університету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ОНЧАРЕНКО Софію Петрівну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ШКАНДРІЙ Людмилу Йосипівну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</w:t>
      </w:r>
      <w:r>
        <w:rPr>
          <w:rStyle w:val="FontStyle11"/>
          <w:sz w:val="28"/>
          <w:szCs w:val="28"/>
        </w:rPr>
        <w:t xml:space="preserve"> вагомий особистий внесок у соціально-економічний розвиток області, плідну депутатську діяльність, активну громадянську позицію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ind w:left="708" w:hanging="0"/>
        <w:jc w:val="both"/>
        <w:rPr/>
      </w:pPr>
      <w:r>
        <w:rPr>
          <w:rStyle w:val="FontStyle11"/>
          <w:sz w:val="28"/>
          <w:szCs w:val="28"/>
        </w:rPr>
        <w:t>МИКИТЮКУ</w:t>
        <w:tab/>
        <w:tab/>
        <w:tab/>
        <w:t>- депутатові обласної ради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Роману Володимировичу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</w:t>
      </w:r>
      <w:r>
        <w:rPr/>
        <w:t xml:space="preserve"> самовіддану батьківську працю, створення належних умов для всебічного розвитку дітей-сиріт та дітей, позбавлених батьківського піклування, формування у них високих духовних і моральних якостей та з нагоди Дня усиновлення таким прийомним батька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КАЛІНІЧЕНКО Оксані Іванівні – с.Ромашківка Ківерцівського райо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ружжю Ларисі Миколаївні та Анатолію Михайловичу БІЛІЧАМ – с.Великий Порськ Ковельського райо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дружжю Оксані Леонідівні та Олегу Святославовичу ГАЛТМАНАМ – </w:t>
      </w:r>
    </w:p>
    <w:p>
      <w:pPr>
        <w:pStyle w:val="Normal"/>
        <w:jc w:val="both"/>
        <w:rPr/>
      </w:pPr>
      <w:r>
        <w:rPr/>
        <w:t>с.Цегів Горохівського райо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62" w:firstLine="708"/>
        <w:jc w:val="both"/>
        <w:rPr/>
      </w:pPr>
      <w:r>
        <w:rPr/>
        <w:t xml:space="preserve">подружжю Галині Іллівні та Володимиру Віталійовичу ТРОФИМЧУКАМ – смт Цумань Ківерцівського району </w:t>
      </w:r>
    </w:p>
    <w:p>
      <w:pPr>
        <w:pStyle w:val="Normal"/>
        <w:ind w:right="-262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3) за</w:t>
      </w:r>
      <w:r>
        <w:rPr>
          <w:rStyle w:val="FontStyle11"/>
          <w:sz w:val="28"/>
          <w:szCs w:val="28"/>
        </w:rPr>
        <w:t xml:space="preserve"> </w:t>
      </w:r>
      <w:r>
        <w:rPr>
          <w:szCs w:val="28"/>
        </w:rPr>
        <w:t xml:space="preserve">багаторічну </w:t>
      </w:r>
      <w:r>
        <w:rPr/>
        <w:t>сумлінну працю в галузі освіти, високу професійну майстерність, вагомий особистий  внесок у справу навчання і виховання молоді, підготовку кваліфікованих спеціалістів</w:t>
      </w:r>
      <w:r>
        <w:rPr>
          <w:szCs w:val="28"/>
        </w:rPr>
        <w:t xml:space="preserve"> працівникам Ковельського промислово-економічного коледжу Луцького національного технічного університет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ОГДАНОВІЙ</w:t>
        <w:tab/>
        <w:tab/>
        <w:tab/>
        <w:t>- диспетчерові навчальної част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Володимир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УЛЬГАНУ</w:t>
        <w:tab/>
        <w:tab/>
        <w:tab/>
        <w:t>- викладаче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Петр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30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10-01T06:39:00Z</dcterms:modified>
  <cp:revision>7</cp:revision>
  <dc:subject/>
  <dc:title> </dc:title>
</cp:coreProperties>
</file>