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 вересня 2013 року</w:t>
        <w:tab/>
        <w:t xml:space="preserve">         </w:t>
        <w:tab/>
        <w:tab/>
        <w:t>м.Луцьк</w:t>
        <w:tab/>
        <w:tab/>
        <w:tab/>
        <w:tab/>
        <w:tab/>
        <w:t xml:space="preserve">     № 37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1, 47 Закону України «Про місцеві державні адміністрації»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внести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 структури апарату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скоротити посаду провідного спеціаліста сектору взаємодії з правоохоронними органами, з питань запобігання та виявлення корупції апарату облдержадміністрації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 увести посаду радника голови облдержадміністрації відділу забезпечення діяльності керівництва апарату облдержадміністрації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 До розпорядження голови обласної державної адміністрації від 29 жовтня 2012 року № 450 «Про структуру Волинської обласної державної адміністрації»</w:t>
      </w:r>
      <w:r>
        <w:rPr/>
        <w:t xml:space="preserve"> </w:t>
      </w:r>
      <w:r>
        <w:rPr>
          <w:sz w:val="28"/>
          <w:szCs w:val="28"/>
        </w:rPr>
        <w:t>(зі змінами) –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озицію «провідний спеціаліст» сектору взаємодії з правоохоронними органами, з питань запобігання та виявлення корупції виключи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цифру «3» позиції «Сектор взаємодії з правоохоронними органами, з питань запобігання та виявлення корупції» замінити цифрою «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цифру «2» позиції «радник голови облдержадміністрації» відділу забезпечення діяльності керівництва замінити цифрою «3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rPr/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 до штатного розпису працівників апарату обласної державної адміністрації відповідно до пунктів 1 та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Б.КЛІМЧУ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02:00Z</dcterms:created>
  <dc:creator>O.Trofymchuk</dc:creator>
  <dc:description/>
  <cp:keywords/>
  <dc:language>en-US</dc:language>
  <cp:lastModifiedBy>DIANA</cp:lastModifiedBy>
  <cp:lastPrinted>2013-03-19T13:14:00Z</cp:lastPrinted>
  <dcterms:modified xsi:type="dcterms:W3CDTF">2013-10-01T12:16:00Z</dcterms:modified>
  <cp:revision>5</cp:revision>
  <dc:subject/>
  <dc:title> </dc:title>
</cp:coreProperties>
</file>