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pacing w:val="8"/>
          <w:sz w:val="28"/>
          <w:szCs w:val="28"/>
          <w:lang w:val="ru-RU"/>
        </w:rPr>
        <w:t xml:space="preserve">27 </w:t>
      </w:r>
      <w:r>
        <w:rPr>
          <w:sz w:val="28"/>
        </w:rPr>
        <w:t>вересня 2013 року                        м.Луцьк                                                №</w:t>
      </w:r>
      <w:r>
        <w:rPr>
          <w:sz w:val="28"/>
          <w:lang w:val="ru-RU"/>
        </w:rPr>
        <w:t xml:space="preserve"> 377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ї ділянки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частини 1 статті 13 Закону України «Про місцеві державні адміністрації», статей 17, 93, 120, 122 – 123 Земельного кодексу України, статей 13, 55 Закону України «Про землеустрій», статей 5, 24 та пункту 2 Прикінцевих та перехідних положень Закону України «Про Державний земельний кадастр», розглянувши клопотання товариства з обмеженою відповідальністю «Волиньвапно»:</w:t>
      </w:r>
    </w:p>
    <w:p>
      <w:pPr>
        <w:pStyle w:val="2"/>
        <w:ind w:firstLine="708"/>
        <w:rPr/>
      </w:pPr>
      <w:r>
        <w:rPr/>
        <w:t>1. Дозволити товариству з обмеженою відповідальністю «Волиньвапно» розробити технічну документацію із землеустрою щодо встановлення (відновлення) меж земельної ділянки орієнтовною площею 4,5 га в натурі (на місцевості) для оформлення (переоформлення) права оренди на земельну ділянку для обслуговування цілісного майнового комплексу «Вапняковий кар’єр»</w:t>
      </w:r>
      <w:r>
        <w:rPr>
          <w:szCs w:val="28"/>
        </w:rPr>
        <w:t xml:space="preserve"> за межами населених пунктів Пожарківської сільської ради Рожищенського району</w:t>
      </w:r>
      <w:r>
        <w:rPr/>
        <w:t>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до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Контроль за виконанням розпорядження покласти на заступника голови обласної державної адміністрації В.Карпюка.</w:t>
      </w:r>
    </w:p>
    <w:p>
      <w:pPr>
        <w:pStyle w:val="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Перший заступник голови</w:t>
        <w:tab/>
        <w:tab/>
        <w:tab/>
        <w:t xml:space="preserve"> </w:t>
        <w:tab/>
        <w:tab/>
        <w:tab/>
        <w:t xml:space="preserve"> </w:t>
      </w:r>
      <w:r>
        <w:rPr>
          <w:b/>
          <w:sz w:val="28"/>
        </w:rPr>
        <w:t>О.БАШК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енко 248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5:24:00Z</dcterms:created>
  <dc:creator>Denis_VS</dc:creator>
  <dc:description/>
  <cp:keywords/>
  <dc:language>en-US</dc:language>
  <cp:lastModifiedBy>DIANA</cp:lastModifiedBy>
  <cp:lastPrinted>2013-09-23T17:15:00Z</cp:lastPrinted>
  <dcterms:modified xsi:type="dcterms:W3CDTF">2013-09-27T13:07:00Z</dcterms:modified>
  <cp:revision>12</cp:revision>
  <dc:subject/>
  <dc:title>від</dc:title>
</cp:coreProperties>
</file>