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7 </w:t>
            </w:r>
            <w:r>
              <w:rPr>
                <w:sz w:val="28"/>
                <w:szCs w:val="28"/>
              </w:rPr>
              <w:t>верес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облдержадміністрації від 23 вересня 2013 року № 36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41, Закону України «Про місцеві державні адміністрації», у зв’язку з погіршенням погодних умов унести до розпорядження першого заступника голови обласної державної адміністрації від 23 вересня 2013 року № 363 «Про початок опалювального сезону 2013 – 2014 років» такі змін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Підпункт 1) пункту 1 доповнити абзацом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до 01 жовтня 2013 року завершити роботи із заповнення систем центрального опалення теплоносієм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Підпункт 2) пункту 1 викласти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2) не пізніше 05 жовтня 2013 року в установленому законодавством порядку розпочати опалювальний сезон у дитячих, лікувальних, учбових закладах, будинках-інтернатах для інвалідів та престарілих, до 15 жовтня –   забезпечити опалення житлового фонду та закладів соціально-культурної сфер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</w:t>
        <w:tab/>
        <w:tab/>
      </w:r>
      <w:r>
        <w:rPr>
          <w:b/>
          <w:sz w:val="28"/>
          <w:szCs w:val="28"/>
          <w:lang w:val="uk-UA"/>
        </w:rPr>
        <w:t xml:space="preserve">О.БАШКАЛЕНКО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 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12:00Z</dcterms:created>
  <dc:creator>Юрий</dc:creator>
  <dc:description/>
  <cp:keywords/>
  <dc:language>en-US</dc:language>
  <cp:lastModifiedBy>DIANA</cp:lastModifiedBy>
  <cp:lastPrinted>2013-09-27T14:28:00Z</cp:lastPrinted>
  <dcterms:modified xsi:type="dcterms:W3CDTF">2013-09-27T11:28:00Z</dcterms:modified>
  <cp:revision>7</cp:revision>
  <dc:subject/>
  <dc:title>жовтня 2010 року                           м</dc:title>
</cp:coreProperties>
</file>