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2"/>
      </w:tblGrid>
      <w:tr>
        <w:trPr/>
        <w:tc>
          <w:tcPr>
            <w:tcW w:w="5268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ind w:right="-126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24.09.2013 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371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ЗАХОДІВ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з підготовки та проведення в області у 2013 році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Європейського тижня місцевої демократії </w:t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472"/>
        <w:gridCol w:w="2880"/>
        <w:gridCol w:w="156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конанн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Забезпечити участь делегації області у Конгресі ініціатив Східної Європи в м.Люблін (Республіка Польщ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ня</w:t>
            </w:r>
          </w:p>
        </w:tc>
      </w:tr>
      <w:tr>
        <w:trPr>
          <w:trHeight w:val="408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ити та забезпечити поширення досвіду доброго врядування, проведення тижнів місцевої демократії в обла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правління інформаційної діяльності та комунікацій з громадськістю, міжнародного співробітництва та європейської інтеграції облдерж-адміністрації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конавчий апарат обласної ради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– жовтень </w:t>
            </w:r>
          </w:p>
        </w:tc>
      </w:tr>
      <w:tr>
        <w:trPr>
          <w:trHeight w:val="15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рганізувати проведення в області єдиного дня інформування населення на тему: «Європейські стандарти роботи органів місцевого самоврядування в Україні: проблеми і перспектив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іння інформаційної діяльності та комунікацій з громадськістю облдержадміністраці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, виконавчі комітети міських (міст обласного значення) 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 жовтня 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jc w:val="right"/>
        <w:rPr/>
      </w:pPr>
      <w:r>
        <w:rPr/>
        <w:t>Продовження Плану заході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472"/>
        <w:gridCol w:w="2880"/>
        <w:gridCol w:w="1560"/>
      </w:tblGrid>
      <w:tr>
        <w:trPr>
          <w:trHeight w:val="37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5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ровести засідання Студентської ради при голові обласної державної адміністрації «Європейський тиждень місцевої демократії на Волині»</w:t>
            </w:r>
          </w:p>
          <w:p>
            <w:pPr>
              <w:pStyle w:val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у справах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ї, молоді та спорту обласної державної 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жовтня</w:t>
            </w:r>
          </w:p>
        </w:tc>
      </w:tr>
      <w:tr>
        <w:trPr>
          <w:trHeight w:val="406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засідання консультативно-дорадчих органів при обласній та районних державних адміністраціях, виконкомах міських (міст обласного значення) рад щодо висвітлення важливих питань діяльності територіальних громад, завдань та принципів функціонування органів місцевого самоврядування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інформаційної діяльності та комунікацій з громадськістю облдерж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і державні адміністрації, виконавчі комітети міських (міст обласного значення) 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– 20 жовтн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Провести засідання круглого столу на тему: «Активне громадянство: голосувати, ділитись, брати участь</w:t>
            </w:r>
            <w:r>
              <w:rPr>
                <w:bCs/>
                <w:sz w:val="28"/>
                <w:szCs w:val="28"/>
                <w:lang w:val="ru-RU"/>
              </w:rPr>
              <w:t xml:space="preserve">» на </w:t>
            </w:r>
            <w:r>
              <w:rPr>
                <w:bCs/>
                <w:sz w:val="28"/>
                <w:szCs w:val="28"/>
              </w:rPr>
              <w:t>базі Східноєвропейського національного університету імені Лесі Українки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 участю представників органів виконавчої влади та місцевого самоврядування, громадських об’єднань, молоді</w:t>
            </w:r>
          </w:p>
          <w:p>
            <w:pPr>
              <w:pStyle w:val="Normal"/>
              <w:ind w:firstLine="1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хідноєвропейський національний університет імені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сі Українки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– 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н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виїзні прийоми громадян керівниками органів виконавчої влади та місцевого самоврядування щодо вирішення актуальних проблем населення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і державні адміністрації, органи місцевого самоврядування (за згодою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– 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н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Провести на офіційному веб-сайті облдержадміністрації соціологічне опитування щодо актуальних проблем реформування державного управління та розвитку місцевого самоврядування в Україні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нформаційної діяльності та комунікацій з громадськістю, апарат обласної державної 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</w:tbl>
    <w:p>
      <w:pPr>
        <w:pStyle w:val="Normal"/>
        <w:tabs>
          <w:tab w:val="clear" w:pos="708"/>
          <w:tab w:val="left" w:pos="5520" w:leader="none"/>
        </w:tabs>
        <w:jc w:val="right"/>
        <w:rPr/>
      </w:pPr>
      <w:r>
        <w:rPr/>
        <w:tab/>
        <w:t>Продовження Плану заході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472"/>
        <w:gridCol w:w="2880"/>
        <w:gridCol w:w="156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8"/>
                <w:szCs w:val="28"/>
              </w:rPr>
              <w:t xml:space="preserve">Організувати проведення громадських слухань, дебатів з метою висвітлення діяльності сільських, селищних, районних, міських та обласної рад, механізмів прийняття рішень та їх адаптації </w:t>
            </w:r>
          </w:p>
          <w:p>
            <w:pPr>
              <w:pStyle w:val="Normal"/>
              <w:ind w:left="-57" w:hanging="0"/>
              <w:rPr/>
            </w:pPr>
            <w:r>
              <w:rPr>
                <w:sz w:val="28"/>
                <w:szCs w:val="28"/>
              </w:rPr>
              <w:t>до сучасних європейських демократичних стандартів із залученням посадових осіб місцевого самоврядуванн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 місцевого самоврядув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увати проведення у навчальних закладах області відкритих уроків на тему: «Україна в європейському просторі» за участю депутатів місцевих рад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 науки облдерж-адміністраці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і державні адміністрації, органи місцевого самоврядув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– 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н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сти у навчальних закладах області інформаційно-просвітницькі заходи, лекції, виховні години, диспути, бесіди, круглі столи за участю лідерів учнівського самовряду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освіти і науки облдержадміністрації, районні державні адміністрації, виконавчі комітети міських (міст обласного значення) рад</w:t>
            </w:r>
          </w:p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езпечити підготовку та відкриття у навчальних закладах інформаційних стендів для учнівської молоді, педагогічних колективів та батьківської громадськості про діяльність Ради Європи, принципи функціонування національних органів самоврядування в країнах Європи та залучення до цього процесу громадян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 облдержадміністрації, районні державні адміністрації, виконавчі комітети міських (міст обласного значення) 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сти обласні змагання серед учнівської молоді на призи клубу «Шкіряний м</w:t>
            </w:r>
            <w:r>
              <w:rPr>
                <w:sz w:val="28"/>
                <w:szCs w:val="28"/>
                <w:lang w:val="ru-RU"/>
              </w:rPr>
              <w:t xml:space="preserve">’яч»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ru-RU"/>
              </w:rPr>
              <w:t xml:space="preserve"> Кубок Данон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освіти і науки облдерж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75" w:leader="none"/>
        </w:tabs>
        <w:jc w:val="right"/>
        <w:rPr/>
      </w:pPr>
      <w:r>
        <w:rPr/>
        <w:t>Продовження Плану заході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472"/>
        <w:gridCol w:w="2880"/>
        <w:gridCol w:w="156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проведення тематичних фото- та розгорнутих книжкових виставок, інформаційних годин у міських та районних закладах культури, створити тематичні інформаційні полички в селищних та сільських бібліотеках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культури обласної державної адміністрації, органи місцевого самоврядув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– 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н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інформаційно-просвітницькі тижні для молоді, брифінги, круглі столи у районах та містах області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і державні адміністрації, виконавчі комітети міських (міст обласного значення) рад</w:t>
            </w:r>
          </w:p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– 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н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  <w:lang w:val="en-US"/>
              </w:rPr>
            </w:pPr>
            <w:r>
              <w:rPr>
                <w:szCs w:val="28"/>
              </w:rPr>
              <w:t>Забезпечити участь делегації області у засіданні Генеральної Асамблеї Асоціації Європейських Прикордонних Регіонів у м.Льєж (Бельгія) та м.Маастріхт  (Нідерланди)</w:t>
            </w:r>
          </w:p>
          <w:p>
            <w:pPr>
              <w:pStyle w:val="2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Забезпечити участь делегації області в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Європейському економічному форумі «Лодзь 2013» у м.Лодзь (Республіка Польща)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–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рганізувати проведення на території області 17-го засідання Ради Транскордонного о</w:t>
            </w:r>
            <w:r>
              <w:rPr>
                <w:szCs w:val="28"/>
                <w:lang w:val="ru-RU"/>
              </w:rPr>
              <w:t>’б</w:t>
            </w:r>
            <w:r>
              <w:rPr>
                <w:szCs w:val="28"/>
              </w:rPr>
              <w:t xml:space="preserve">єднання Єврорегіон «Буг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цикли тематичних теле- та радіопередач, виступів у засобах масової інформації представників органів виконавчої влади, місцевого самоврядування, депутатів усіх рівнів</w:t>
            </w:r>
          </w:p>
          <w:p>
            <w:pPr>
              <w:pStyle w:val="Normal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бласна державна телерадіокомпані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іння інформаційної діяльності та комунікацій з громадськістю облдержадміністрації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і апара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жовтень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</w:tbl>
    <w:p>
      <w:pPr>
        <w:pStyle w:val="Normal"/>
        <w:tabs>
          <w:tab w:val="clear" w:pos="708"/>
          <w:tab w:val="left" w:pos="6675" w:leader="none"/>
        </w:tabs>
        <w:jc w:val="right"/>
        <w:rPr/>
      </w:pPr>
      <w:r>
        <w:rPr/>
        <w:t>Продовження Плану заході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472"/>
        <w:gridCol w:w="2880"/>
        <w:gridCol w:w="156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та районних рад (за згодою), районні державні адміністрації, виконавчі комітети міських (міст обласного значення) рад</w:t>
            </w:r>
          </w:p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ити висвітлення інформації щодо проведення заходів у рамках Європейського тижня місцевої демократії в місцевих засобах масової інформації, на офіційн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б-сайт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бласної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а районних державних адміністрацій, обласної, районних і міських (міст обласного значення) р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нформаційної діяльності та комунікацій з громадськістю, апарат обласної державної адміністрації, обласна державна телерадіокомпанія,</w:t>
            </w:r>
          </w:p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і державні адміністрації,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 місцевого самоврядування </w:t>
            </w:r>
          </w:p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ресень – листопад 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sz w:val="28"/>
    </w:rPr>
  </w:style>
  <w:style w:type="paragraph" w:styleId="Style13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3"/>
    <w:basedOn w:val="Normal"/>
    <w:qFormat/>
    <w:pPr/>
    <w:rPr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60" w:after="60"/>
      <w:ind w:right="720" w:firstLine="708"/>
      <w:jc w:val="both"/>
    </w:pPr>
    <w:rPr>
      <w:rFonts w:eastAsia="Times New Roman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20:14:00Z</dcterms:created>
  <dc:creator>MAX</dc:creator>
  <dc:description/>
  <cp:keywords/>
  <dc:language>en-US</dc:language>
  <cp:lastModifiedBy>DIANA</cp:lastModifiedBy>
  <cp:lastPrinted>2013-09-16T10:31:00Z</cp:lastPrinted>
  <dcterms:modified xsi:type="dcterms:W3CDTF">2013-09-24T12:53:00Z</dcterms:modified>
  <cp:revision>25</cp:revision>
  <dc:subject/>
  <dc:title>ЗАТВЕРДЖЕНО</dc:title>
</cp:coreProperties>
</file>