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лютого 2013 року                         м.Луцьк                                                    № 3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на виконання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культурного розвитку національних меншин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3 – 2017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0, 91 Бюджетного кодексу України, статті 29 Закону України «Про місцеві державні адміністрації», рішення обласної ради від 21 грудня 2012 року № 14/12 «Про Регіональну програму соціально-культурного розвитку національних меншин на 2013 – 2017 роки», на виконання пункту 12 рішення обласної ради від 26 грудня 2012 року № 15/2 «Про обласний бюджет на 2013 рік» затвердити Порядок використання коштів обласного бюджету на виконання Регіональної програми соціально-культурного розвитку національних меншин на 2013 – 2017 роки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ивка 7782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05.02.2013 № 3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коштів обласного бюджету на викон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ої програми соціально-культурного розвитк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ціональних меншин на 2013 – 2017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 Порядок використання коштів обласного бюджету на виконання Регіональної програми соціально-культурного розвитку національних меншин на 2013 – 2017 роки (далі – Порядок) розроблено відповідно до статей 20, 91 Бюджетного кодексу України, статті 29 Закону України «Про місцеві державні адміністрації», рішення обласної ради від 21 грудня 2012 року № 14/12 «Про Регіональну програму соціально-культурного розвитку національних меншин на 2013 – 2017 роки», на виконання пункту 12 рішення обласної ради від 26 грудня 2012 року № 15/2 «Про обласний бюджет на 2013 рік» та  розпорядження голови облдержадміністрації від 28 січня 2013 року № 26 «Про затвердження переліку програм, за якими у 2013 році встановлюються порядки використання коштів обласного бюджету»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рядок визначає механізм використання бюджетних коштів, передбачених на реалізацію Регіональної програми соціально-культурного розвитку національних меншин на 2013 – 2017 роки, затвердженої рішенням обласної ради від 21 грудня 2012 року № 14/12 (далі – Програма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ними розпорядниками коштів обласного бюджету, що спрямовуються на реалізацію Програми, є структурні підрозділи облдержадміністрації: департамент житлово-комунального господарства та будівництва; управління інформаційної діяльності та комунікацій з громадськістю; управління освіти і науки; управління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Напрями використання бюджетних кошт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Бюджетні кошти використовуються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захист прав національних мен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організаційно-координаційну діяльність органів влади, спрямовану на захист прав національних мен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 розвиток культури національних мен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 розвиток освіти національних мен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 збереження історичної пам’яті національних мен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 інформаційне забезпечення діяльності громадських організацій національних менши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 Використання бюджетних коштів головними розпорядниками здійснюється у межах видатків, які щороку їм затверджуються в обласному бюджеті на реалізацію Програми, відповідно до помісячного розпису асигнувань загального фонду обласного бюджету на відповідний бюджетний період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датки на виконання заходів Програми здійснюються відповідно до кошторисів, затверджених головними розпорядниками бюджетних коштів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акупівля товарів, робіт і послуг за рахунок бюджетних коштів здійснюється в установленому законом порядку. Попередня оплата таких товарів, робіт і послуг проводиться з урахуванням положень бюджетного законодавств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Остаточні розрахунки за товари, роботи і послуги здійснюються згідно з  умовами договору про їх закупівлю на підставі актів приймання-передачі поставлених товарів, виконаних робіт і наданих послуг з документальним підтвердженням виконавцями заходів вартості проведених витрат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ерації з бюджетними коштами проводяться відповідно до Порядку казначейського обслуговування місцевих бюджетів, затвердженого Державною казначейською службою Україн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Відповідальність, звітність і контрол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 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 Контроль і відповідальність за цільовим та ефективним використанням коштів обласного бюджету, що спрямовується на реалізацію Програми, покладається на головних розпорядників коштів обласного бюджету –  структурні підрозділи облдержадміністрації: департамент житлово-комунального господарства та будівництва; управління інформаційної діяльності та комунікацій з громадськістю; управління освіти і науки; управління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6:00Z</dcterms:created>
  <dc:creator>Customer</dc:creator>
  <dc:description/>
  <cp:keywords/>
  <dc:language>en-US</dc:language>
  <cp:lastModifiedBy>A.Evtuh</cp:lastModifiedBy>
  <cp:lastPrinted>2013-01-31T08:57:00Z</cp:lastPrinted>
  <dcterms:modified xsi:type="dcterms:W3CDTF">2013-02-05T12:28:00Z</dcterms:modified>
  <cp:revision>21</cp:revision>
  <dc:subject/>
  <dc:title>                                                                                                                   ПРОЕКТ</dc:title>
</cp:coreProperties>
</file>