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  <w:br/>
        <w:t xml:space="preserve">       </w:t>
        <w:tab/>
        <w:tab/>
        <w:tab/>
        <w:tab/>
        <w:tab/>
        <w:tab/>
        <w:tab/>
        <w:tab/>
        <w:t xml:space="preserve">Розпорядження </w:t>
      </w:r>
    </w:p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го заступника голов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 24.09.2013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67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ереліку об’єктів, фінансування яких здійснюватиметься у 2013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ередбаченої міським (міст обласного значення) та районним бюджетам,</w:t>
      </w:r>
      <w:r>
        <w:rPr>
          <w:sz w:val="28"/>
          <w:szCs w:val="28"/>
          <w:lang w:val="uk-UA"/>
        </w:rPr>
        <w:t xml:space="preserve"> замовником робіт за яким визначено районні державні адміністрації, територіальні громади сіл, селищ, міст, затвердженого розпорядженням 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серпня 2013 року № 292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о м.Луцьку позиції переліку викласти у новій редакції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15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Орієнтовна вартість робіт, тис. гр</w:t>
            </w:r>
            <w:r>
              <w:rPr>
                <w:color w:val="000000"/>
                <w:sz w:val="28"/>
                <w:szCs w:val="28"/>
                <w:lang w:val="uk-UA"/>
              </w:rPr>
              <w:t>иве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lang w:val="uk-UA"/>
              </w:rPr>
              <w:t>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blHeader w:val="true"/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pBdr>
                <w:bottom w:val="nil"/>
                <w:right w:val="nil"/>
              </w:pBdr>
              <w:spacing w:before="0" w:after="0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.</w:t>
            </w:r>
            <w:r>
              <w:rPr>
                <w:b/>
                <w:bCs/>
                <w:sz w:val="28"/>
                <w:szCs w:val="28"/>
                <w:lang w:val="uk-UA"/>
              </w:rPr>
              <w:t>Луцьк</w:t>
            </w:r>
          </w:p>
        </w:tc>
      </w:tr>
      <w:tr>
        <w:trPr>
          <w:trHeight w:val="3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вулиці </w:t>
            </w:r>
            <w:r>
              <w:rPr>
                <w:sz w:val="28"/>
                <w:szCs w:val="28"/>
                <w:lang w:val="uk-UA"/>
              </w:rPr>
              <w:t>Рівненсь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7,702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апітальний ремонт</w:t>
            </w:r>
            <w:r>
              <w:rPr>
                <w:sz w:val="28"/>
                <w:szCs w:val="28"/>
              </w:rPr>
              <w:t xml:space="preserve"> перехрестя вулиц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вненська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проспекту Відродження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,415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Винничен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1,467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ерехрестя вулиць Винниченка – Бой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,577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оспекту Перемог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,356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ерехрестя проспекту Перемоги – вулиці Клима Савур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6,466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ерехрестя проспекту Перемоги – вулиці Шопен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ерехрестя проспекту Перемоги – вулиці Грибоєдова – вулиці Шухевич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7,363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Полонківсь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8,168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ерехрестя вулиці Львівська – вулиці Полонківсь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8,343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Стефани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,673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Городець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,536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Володимирсь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,542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Глушець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34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Ковельсь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42,251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Набережн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5,965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ерехрестя вулиць Набережна – Шевчен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5,028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ь Героїв УПА – Ківерцівська – Стрілецька – Набережн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,467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Яровиця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8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Єршов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ерехрестя вулиць Сенаторки Левчанівської – Богдана Хмельницького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436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Привокзальн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иці Пятницька гірка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1,767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ерехрестя проспектів Соборності – Молоді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Карпенка Карого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Гнідавськ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,744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світлофорі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мості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ні робот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іг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ітарне прибирання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61,2</w:t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16,3</w:t>
            </w:r>
          </w:p>
        </w:tc>
      </w:tr>
    </w:tbl>
    <w:p>
      <w:pPr>
        <w:pStyle w:val="Normal"/>
        <w:ind w:left="72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2. По Любомльському району:</w:t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колонці «Орієнтовна вартість робіт, тис. гривень»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ції  1 цифри «299,1» замінити цифрами «292,602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ції 2 цифри «298,3» замінити цифрами «297,597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ції 3 цифри «248» замінити цифрами «255,201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ції 4 цифри «49,923» замінити цифрами «50,026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ції 5 цифри «99,5» замінити цифрами «99,374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ції 6 цифри «52» замінити цифрами « 50,741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ції 12 цифри «5,377» замінити цифрами «5,4»;</w:t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доповнити перелік позицією 20 такого змісту:</w:t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131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Орієнтовна вартість робіт, тис. гр</w:t>
            </w:r>
            <w:r>
              <w:rPr>
                <w:color w:val="000000"/>
                <w:sz w:val="28"/>
                <w:szCs w:val="28"/>
                <w:lang w:val="uk-UA"/>
              </w:rPr>
              <w:t>иве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lang w:val="uk-UA"/>
              </w:rPr>
              <w:t>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39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луатаційне утримання вул. Незалежності у с.Вишні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9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о Ратнівському району:</w:t>
      </w:r>
    </w:p>
    <w:p>
      <w:pPr>
        <w:pStyle w:val="Normal"/>
        <w:ind w:left="70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1) у колонці «Орієнтовна вартість робіт, тис. гривень»: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озиції 40 цифри «10,367» замінити на «4,35»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повнити перелік позицією 50 такого змісту:</w:t>
      </w:r>
    </w:p>
    <w:p>
      <w:pPr>
        <w:pStyle w:val="Normal"/>
        <w:ind w:left="70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15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Орієнтовна вартість робіт, тис. гр</w:t>
            </w:r>
            <w:r>
              <w:rPr>
                <w:color w:val="000000"/>
                <w:sz w:val="28"/>
                <w:szCs w:val="28"/>
                <w:lang w:val="uk-UA"/>
              </w:rPr>
              <w:t>иве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lang w:val="uk-UA"/>
              </w:rPr>
              <w:t>ь</w:t>
            </w:r>
          </w:p>
        </w:tc>
      </w:tr>
      <w:tr>
        <w:trPr>
          <w:trHeight w:val="64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50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точний ремонт вул. Зелена, вул. Незалежності в с.Замшани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1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таровижівському району: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лонці «Орієнтовна вартість робіт, тис. гривень»: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ції 2 цифри «30,02» замінити на «25,74»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ції 4 цифри «37,8» замінити на «46,91»;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 позиції 6 цифри «58,03» замінити на «49,63»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ції 7 цифри «57,5» замінити на «54,46»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ції 8 цифри «81,32» замінити на «58,58»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ції 9 цифри «45,34» замінити на «39,85»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ції 10 цифри «21,62» замінити на «33,07»;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ицію 5 викласти у новій редакції:    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15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ієнтовна вартість робіт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78"/>
        <w:gridCol w:w="1369"/>
      </w:tblGrid>
      <w:tr>
        <w:trPr>
          <w:trHeight w:val="4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</w:t>
            </w:r>
            <w:r>
              <w:rPr>
                <w:color w:val="000000"/>
                <w:sz w:val="28"/>
                <w:szCs w:val="28"/>
                <w:lang w:val="uk-UA"/>
              </w:rPr>
              <w:t>вулиці Марії Романчук у с.Седлище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,38 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00:00Z</dcterms:created>
  <dc:creator>ttt</dc:creator>
  <dc:description/>
  <cp:keywords/>
  <dc:language>en-US</dc:language>
  <cp:lastModifiedBy>DIANA</cp:lastModifiedBy>
  <cp:lastPrinted>2013-09-20T11:40:00Z</cp:lastPrinted>
  <dcterms:modified xsi:type="dcterms:W3CDTF">2013-09-24T07:17:00Z</dcterms:modified>
  <cp:revision>10</cp:revision>
  <dc:subject/>
  <dc:title>ДОПОВНЕННЯ </dc:title>
</cp:coreProperties>
</file>