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верес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 3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ь Кабінету Міністрів України від 03 липня 2013 року № 472-р «Про перерозподіл деяких видатків та передачу бюджетних призначень, передбачених у 2013 році Міністерству фінансів», від 01 серпня 2013 року № 592-р «Про внесення змін у додаток 2 до розпорядження Кабінету Міністрів України від 3 липня 2013 року № 472»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від 14 січня 2008 року № 19 (зі змінами)), затвердити паспорт бюджетної програми на 2013 рік Волинської обласної державної адміністрації за КПКВК 7731840 «Будівництво системи водовідвідних каналів та каналізаційних мереж для захисту від підтоплення районів забудови шахт у м.Нововолинську»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38:00Z</dcterms:created>
  <dc:creator>bla</dc:creator>
  <dc:description/>
  <cp:keywords/>
  <dc:language>en-US</dc:language>
  <cp:lastModifiedBy>DIANA</cp:lastModifiedBy>
  <cp:lastPrinted>2012-01-17T08:29:00Z</cp:lastPrinted>
  <dcterms:modified xsi:type="dcterms:W3CDTF">2013-09-24T06:56:00Z</dcterms:modified>
  <cp:revision>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0638431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528989806</vt:r8>
  </property>
  <property fmtid="{D5CDD505-2E9C-101B-9397-08002B2CF9AE}" pid="7" name="_ReviewingToolsShownOnce">
    <vt:lpwstr/>
  </property>
</Properties>
</file>