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вересня 2013 року                          м.Луцьк                                                 № 3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чаток  опалювального сезон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013 – 2014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                                 № 63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ОБОВ’ЯЗУЮ районні державні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розпочати опалювальний сезон 2013 – 2014 років, виходячи з  кліматичних умов з моменту встановлення середньодобової температури протягом трьох днів нижче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дійснювати теплопостачання та гаряче водопостачання насамперед дитячим, лікувальним, учбовим закладам, будинкам-інтернатам для інвалідів та престаріл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 РЕКОМЕНДУ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 виконкомам  міських (міст обласного значення) рад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виконання завдань, передбачених підпунктами 1), 2) пункту 1 цього розпорядж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спільно з підпорядкованими теплопостачальними підприємствами з метою своєчасного початку опалювального сезону 2013 – 2014 років в установленому законодавством порядку вжити невідкладених заходів щодо проведення повних розрахунків за спожитий у 2013 році природний газ з урахуванням невідшкодованих пільг і субсидій відповідно до постанови Кабінету Міністрів  України від 11 січня 2005 року № 20 (зі змінами) та заборгованості з різниці у тарифах згідно з постановою Кабінету Міністрів України від 20 березня 2013 року № 16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теплопостачальним підприємствам області з метою економії енергоресурсів суворо дотримуватись температурних графіків роботи котел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</w:t>
        <w:tab/>
        <w:tab/>
        <w:t xml:space="preserve"> </w:t>
      </w:r>
      <w:r>
        <w:rPr>
          <w:b/>
          <w:sz w:val="28"/>
          <w:szCs w:val="28"/>
          <w:lang w:val="uk-UA"/>
        </w:rPr>
        <w:t xml:space="preserve">О.БАШКАЛЕНКО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арко 778 13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  <w:lang w:val="ru-RU"/>
    </w:rPr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12:00Z</dcterms:created>
  <dc:creator>Юрий</dc:creator>
  <dc:description/>
  <cp:keywords/>
  <dc:language>en-US</dc:language>
  <cp:lastModifiedBy>DIANA</cp:lastModifiedBy>
  <cp:lastPrinted>2013-09-23T09:08:00Z</cp:lastPrinted>
  <dcterms:modified xsi:type="dcterms:W3CDTF">2013-09-23T13:46:00Z</dcterms:modified>
  <cp:revision>20</cp:revision>
  <dc:subject/>
  <dc:title>жовтня 2010 року                           м</dc:title>
</cp:coreProperties>
</file>