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97"/>
      </w:tblGrid>
      <w:tr>
        <w:trPr>
          <w:trHeight w:val="1388" w:hRule="atLeast"/>
        </w:trPr>
        <w:tc>
          <w:tcPr>
            <w:tcW w:w="10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 w:val="28"/>
                <w:szCs w:val="28"/>
              </w:rPr>
              <w:t xml:space="preserve">Додато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до розпорядження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3.09.2013 № 362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48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ІКАЦІЯ</w:t>
            </w:r>
          </w:p>
        </w:tc>
      </w:tr>
      <w:tr>
        <w:trPr>
          <w:trHeight w:val="1660" w:hRule="atLeast"/>
        </w:trPr>
        <w:tc>
          <w:tcPr>
            <w:tcW w:w="148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, які підлягають вилученню (викупу) з наступним наданням у постійне корист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му підприємству «Національна енергетична компанія «Укренерго» для будівництва 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ї ПЛ 330 кВ «Луцьк Північна – Тернопі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иторії Підгайцівської сіль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ого району Волин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ва редакція)</w:t>
            </w:r>
          </w:p>
        </w:tc>
      </w:tr>
      <w:tr>
        <w:trPr>
          <w:trHeight w:val="287" w:hRule="atLeast"/>
        </w:trPr>
        <w:tc>
          <w:tcPr>
            <w:tcW w:w="148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80"/>
        <w:gridCol w:w="1096"/>
        <w:gridCol w:w="1080"/>
        <w:gridCol w:w="1080"/>
        <w:gridCol w:w="1024"/>
        <w:gridCol w:w="1204"/>
        <w:gridCol w:w="1080"/>
        <w:gridCol w:w="1024"/>
        <w:gridCol w:w="944"/>
        <w:gridCol w:w="968"/>
      </w:tblGrid>
      <w:tr>
        <w:trPr>
          <w:trHeight w:val="2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емлевласників, землекористувачів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Загальна площа земель, усього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(га)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огосподарські землі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си та інші лісовкриті площі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ідкриті заболочені землі у тому числі болота низинні</w:t>
            </w:r>
          </w:p>
        </w:tc>
      </w:tr>
      <w:tr>
        <w:trPr>
          <w:trHeight w:val="2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сільськогосподарські угідд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ід господарськими шляхами і прогонам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их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сів 1 групи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пасовищ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уцький район</w:t>
            </w:r>
          </w:p>
        </w:tc>
      </w:tr>
      <w:tr>
        <w:trPr>
          <w:trHeight w:val="283" w:hRule="atLeast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ідгайцівська сільська рада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і запасу та землі, не надані у власність та постійне користування  за межами населених пункті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і сільськогосподарського призначення, не надані у власність або користування (земельна частка (пай)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вження додатка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80"/>
        <w:gridCol w:w="1096"/>
        <w:gridCol w:w="1080"/>
        <w:gridCol w:w="1080"/>
        <w:gridCol w:w="1024"/>
        <w:gridCol w:w="1204"/>
        <w:gridCol w:w="1080"/>
        <w:gridCol w:w="1024"/>
        <w:gridCol w:w="944"/>
        <w:gridCol w:w="968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мадяни та юридичні особи, яким надані землі у власність і користува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 числі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р Олександр Олексійо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ушинська Валентина Прокоп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ушинська Валентина Прокоп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к Віра Євстафії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к Віра Євстафії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іюк Степан Андрійо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іюк Неоніла Валентин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енко Петро Єфремо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ховська Євгенія Володимир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енко Лідія Васил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винюк Олексій Ростиславо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винюк Ольга Ростислав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ун Наталія Іван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чук Валерій Яко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Юрій Олексійо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Юлій Захаро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аренюк Надія Петр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юк Людмила Іван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чук Емілія Семен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ечко Володимир Гнато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юк  Петро Єрофейо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барчук Ганна Улян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барчук Михайло Григоро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ind w:left="2124" w:firstLine="708"/>
        <w:jc w:val="right"/>
        <w:rPr/>
      </w:pPr>
      <w:r>
        <w:rPr/>
        <w:t xml:space="preserve">        </w:t>
      </w:r>
      <w:r>
        <w:rPr/>
        <w:t>Продовження додатка</w:t>
        <w:tab/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80"/>
        <w:gridCol w:w="1096"/>
        <w:gridCol w:w="1080"/>
        <w:gridCol w:w="1080"/>
        <w:gridCol w:w="1024"/>
        <w:gridCol w:w="1204"/>
        <w:gridCol w:w="1080"/>
        <w:gridCol w:w="1024"/>
        <w:gridCol w:w="944"/>
        <w:gridCol w:w="968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инська Валентина Адам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юк Юрій Олександрович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юк Микола Олександро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ок Іван Володимиро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ядяніна Галина Серафим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юк Ольга Васил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й Лідія Григорі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4" w:hRule="atLeast"/>
        </w:trPr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емель у межах Підгайцівської сільської рад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szCs w:val="28"/>
        </w:rPr>
        <w:t>обласної державної адміністрації</w:t>
        <w:tab/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 xml:space="preserve">           С.Ющ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Василенко 248 14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11:00Z</dcterms:created>
  <dc:creator>Unknown User</dc:creator>
  <dc:description/>
  <cp:keywords/>
  <dc:language>en-US</dc:language>
  <cp:lastModifiedBy>DIANA</cp:lastModifiedBy>
  <cp:lastPrinted>2013-09-05T16:08:00Z</cp:lastPrinted>
  <dcterms:modified xsi:type="dcterms:W3CDTF">2013-09-23T07:58:00Z</dcterms:modified>
  <cp:revision>39</cp:revision>
  <dc:subject/>
  <dc:title>       Додаток  </dc:title>
</cp:coreProperties>
</file>