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28"/>
          <w:szCs w:val="28"/>
          <w:lang w:val="uk-UA"/>
        </w:rPr>
      </w:pPr>
      <w:r>
        <w:rPr>
          <w:rFonts w:cs="Times New Roman"/>
          <w:i/>
          <w:spacing w:val="1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center" w:pos="0" w:leader="none"/>
        </w:tabs>
        <w:rPr>
          <w:b/>
          <w:b/>
          <w:bCs/>
          <w:spacing w:val="8"/>
          <w:sz w:val="32"/>
        </w:rPr>
      </w:pPr>
      <w:r>
        <w:rPr>
          <w:b/>
          <w:bCs/>
          <w:spacing w:val="8"/>
          <w:sz w:val="32"/>
        </w:rPr>
      </w:r>
    </w:p>
    <w:p>
      <w:pPr>
        <w:pStyle w:val="Normal"/>
        <w:tabs>
          <w:tab w:val="clear" w:pos="708"/>
          <w:tab w:val="center" w:pos="0" w:leader="none"/>
          <w:tab w:val="right" w:pos="9638" w:leader="none"/>
        </w:tabs>
        <w:rPr>
          <w:sz w:val="28"/>
        </w:rPr>
      </w:pPr>
      <w:r>
        <w:rPr>
          <w:sz w:val="28"/>
          <w:szCs w:val="28"/>
          <w:lang w:val="uk-UA"/>
        </w:rPr>
        <w:t>23</w:t>
      </w:r>
      <w:r>
        <w:rPr>
          <w:sz w:val="28"/>
          <w:szCs w:val="28"/>
        </w:rPr>
        <w:t xml:space="preserve"> </w:t>
      </w:r>
      <w:r>
        <w:rPr>
          <w:sz w:val="28"/>
        </w:rPr>
        <w:t>вересня 201</w:t>
      </w:r>
      <w:r>
        <w:rPr>
          <w:sz w:val="28"/>
          <w:lang w:val="en-US"/>
        </w:rPr>
        <w:t>3</w:t>
      </w:r>
      <w:r>
        <w:rPr>
          <w:sz w:val="28"/>
        </w:rPr>
        <w:t xml:space="preserve"> року                       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м.Луцьк                 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№ </w:t>
      </w:r>
      <w:r>
        <w:rPr>
          <w:sz w:val="28"/>
          <w:lang w:val="uk-UA"/>
        </w:rPr>
        <w:t>361</w:t>
      </w:r>
      <w:r>
        <w:rPr>
          <w:sz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організацію прохо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ьтернативної (невійськової) служби в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6, 41 Закону України «Про місцеві державні адміністрації», Закону України «Про альтернативну (невійськову) службу», постанов Кабінету Міністрів України від 13 березня 2013 року № 180 «Про ліквідацію деяких консультативних, дорадчих та інших допоміжних органів, утворених Кабінетом Міністрів України» та від 10 листопада 1999 року № 2066 «Про затвердження нормативно-правових актів щодо застосування Закону України «Про альтернативну (невійськову) службу» (зі змінами):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ОБ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департамент соціального захисту населення обласної державної адміністрації (С.Мишковець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 утворити робочу групу з питань проходження альтернативної (невійськової) служби в області;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- забезпечити розгляд заяв громадян, які проживають у містах обласного значення, про направлення на альтернативну (невійськову) службу відповідно до Положення про порядок проходження альтернативної (невійськової) служби, затвердженого постановою Кабінету Міністрів України від 10 листопада 1999 року № 2066 (зі змінами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за результатами розгляду заяв громадян подавати голові обласної державної адміністрації документи, визначені чинним законодавством, для прийняття рішення про направлення або про відмову в направленні на альтернативну (невійськову) служб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- забезпечити контроль за організацією проходження альтернативної (невійськової) служби в області;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) голів районних державних адміністрацій відповідно до чинного законодавства забезпечити розгляд заяв та прийняття рішень щодо направлення або про відмову в направленні на альтернативну (невійськову) службу громадян, які проживають на відповідній території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Визнати такими, що втратили чинність, розпорядження голови обласної державної адміністрації від 30 грудня 1999 року № 818 «Про утворення обласної комісії у справах альтернативної (невійськової) служби», від 21 серпня 2012 року № 356 «Про затвердження нового складу обласної комісії у справах альтернативної (невійськової) служби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згідно з розподілом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</w:t>
      </w:r>
      <w:r>
        <w:rPr>
          <w:b/>
          <w:sz w:val="28"/>
          <w:szCs w:val="28"/>
          <w:lang w:val="uk-UA"/>
        </w:rPr>
        <w:t>О.БАШКАЛЕНКО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uk-UA"/>
        </w:rPr>
        <w:t>Мишковець 778 10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2:49:00Z</dcterms:created>
  <dc:creator>Zaharun</dc:creator>
  <dc:description/>
  <cp:keywords/>
  <dc:language>en-US</dc:language>
  <cp:lastModifiedBy>DIANA</cp:lastModifiedBy>
  <cp:lastPrinted>2013-09-16T10:17:00Z</cp:lastPrinted>
  <dcterms:modified xsi:type="dcterms:W3CDTF">2013-09-23T07:56:00Z</dcterms:modified>
  <cp:revision>12</cp:revision>
  <dc:subject/>
  <dc:title>     березня 2013 року                              м</dc:title>
</cp:coreProperties>
</file>