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першого заступника голови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53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ласної державної 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20.09.2013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59</w:t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у 2013 році державних коштів, виділе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ій обласній державній адміністрації для капітального ремо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 водовідведенн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 Цей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рядок визначає механізм використання у 2013 році коштів державного бюджету, виділених обласній державній адміністрації за бюджетною програмою 7731830 «</w:t>
      </w:r>
      <w:r>
        <w:rPr>
          <w:sz w:val="28"/>
          <w:szCs w:val="28"/>
          <w:lang w:val="uk-UA"/>
        </w:rPr>
        <w:t>Капітальний ремонт систем водовідведення» (далі – бюджетні кошти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lang w:val="en-US"/>
        </w:rPr>
        <w:t> </w:t>
      </w:r>
      <w:r>
        <w:rPr>
          <w:color w:val="000000"/>
          <w:sz w:val="28"/>
          <w:szCs w:val="28"/>
          <w:lang w:val="uk-UA"/>
        </w:rPr>
        <w:t>Головним розпорядником бюджетних коштів є обласна державна адміністрація, яка на місцевому рівні визначає відповідальних виконавців і розпорядників бюджетних коштів нижчого рів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юджетні кошти спрямовуються за такими напрям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капітальний ремонт водовідвідних каналів для протипаводкового захисту Привокзального мікрорайону в м.Володимирі-Волинсько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капітальний ремонт водовідведення поверхневих та дощових вод від р. Турія до вул. М.Левицького у м.Ковел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капітальний ремонт водовідвідної системи для ліквідації підтоплення Луцької клінічної лікарн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погашення взятої на облік в органах Державної казначейської служби України заборгованості за роботи по капітальному ремонту водовідвідної мережі для ліквідації підтоплення земель парку ім. Лесі Українки в м.Луцьку, що були виконані у 2012 році  відповідно до розпорядження Кабінету Міністрів України від 01 жовтня 2012 року № 756-р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перерозподіл деяких видатків, передбачених Міністерству фінансів на 2012 рік, та внесення змін до розпорядження Кабінету Міністрів України від 21 березня 2012 року № 177»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Кошти виділяються за умови наявності проектно-кошторисної документації, розробленої з урахуванням вимог будівельних норм і правил, а також позитивного висновку експертизи відповідно до Порядку затвердження проектів будівництва і проведення їх експертизи, затвердженого постановою Кабінету Міністрів України від 11 травня 2011 року № 560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 xml:space="preserve">бласна державна адміністрація доводить у встановленому порядку в строки, визначені для затвердження кошторисів (планів використання бюджетних коштів), розпорядникам бюджетних коштів нижчого рівня перелік об’єктів і обсяги їх фінансування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</w:t>
      </w:r>
      <w:r>
        <w:rPr/>
        <w:t> </w:t>
      </w:r>
      <w:r>
        <w:rPr>
          <w:color w:val="000000"/>
          <w:sz w:val="28"/>
          <w:szCs w:val="28"/>
          <w:lang w:val="uk-UA"/>
        </w:rPr>
        <w:t>Попередня оплата товарів, робіт і послуг, що закуповуються за бюджетні кошти з метою виконання плану заходів, здійснюється згідно з постановою Кабінету Міністрів України від 09 жовтня 2006 року № 1404 «Питання попередньої оплати товарів, робіт і послуг, що закуповуються за бюджетні кошти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 Відображення в первинному та бухгалтерському обліку інформації про облік бюджетних зоб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нь, а також відкриття рахунків в органах Державної казначейської служби України та проведення операцій, п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них з використанням бюджетних коштів, здійснюються в установленому законодавством порядку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Складення і подання фінансової та бюджетної звітності про використання бюджетних коштів, а також контроль за їх цільовим і ефективним витрачанням здійснюються в установленому законодавством поряд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10:00Z</dcterms:created>
  <dc:creator>DIANA</dc:creator>
  <dc:description/>
  <cp:keywords/>
  <dc:language>en-US</dc:language>
  <cp:lastModifiedBy>A.Evtuh</cp:lastModifiedBy>
  <dcterms:modified xsi:type="dcterms:W3CDTF">2013-09-20T13:1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12547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артамент фінансів</vt:lpwstr>
  </property>
  <property fmtid="{D5CDD505-2E9C-101B-9397-08002B2CF9AE}" pid="6" name="_ReviewingToolsShownOnce">
    <vt:lpwstr/>
  </property>
</Properties>
</file>