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lineRule="auto" w:line="360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першого заступника голови 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ласної державної адміністрації</w:t>
        <w:br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20.09.2013 № 358</w:t>
      </w:r>
    </w:p>
    <w:p>
      <w:pPr>
        <w:pStyle w:val="Normal"/>
        <w:spacing w:lineRule="auto" w:line="360"/>
        <w:ind w:left="539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у 2013 році коштів державного бюджет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бачених для погашення кредиторської заборгованості минулих ро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оботи по влаштуванню пішохідного мостового переходу для забезпечення сполучення між смт Любешів і с.Заріка Любешівського району під час затоплення заплави р. Стохід повеневими та паводковими вод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Цей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рядок визначає механізм використання коштів державного бюджету, передбачених відповідно до розпорядження Кабінету Міністрів України від 03 липня 2013 року № 472 «Про перерозподіл деяких видатків та передачу бюджетних призначень, передбачених у 2013 році Міністерству фінансів» </w:t>
      </w:r>
      <w:r>
        <w:rPr>
          <w:sz w:val="28"/>
          <w:szCs w:val="28"/>
          <w:lang w:val="uk-UA"/>
        </w:rPr>
        <w:t>(далі – бюджетні кошти) Волинській</w:t>
      </w:r>
      <w:r>
        <w:rPr>
          <w:color w:val="000000"/>
          <w:sz w:val="28"/>
          <w:szCs w:val="28"/>
          <w:lang w:val="uk-UA"/>
        </w:rPr>
        <w:t xml:space="preserve"> обласній державній адміністрації для погашення кредиторської заборгованості минулих років за роботи по в</w:t>
      </w:r>
      <w:r>
        <w:rPr>
          <w:sz w:val="28"/>
          <w:szCs w:val="28"/>
          <w:lang w:val="uk-UA"/>
        </w:rPr>
        <w:t>лаштуванню пішохідного мостового переходу для забезпечення сполучення між смт Любешів і с.Заріка Любешівського району під час затоплення заплави р. Стохід повеневими та паводковими водам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lang w:val="en-US"/>
        </w:rPr>
        <w:t> </w:t>
      </w:r>
      <w:r>
        <w:rPr>
          <w:color w:val="000000"/>
          <w:sz w:val="28"/>
          <w:szCs w:val="28"/>
          <w:lang w:val="uk-UA"/>
        </w:rPr>
        <w:t>Головним розпорядником бюджетних коштів та відповідальним виконавцем бюджетної програми є Волинська обласна державна адміністрація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Волинська обласна державна адміністрація визначає розпорядника бюджетних коштів нижчого рівня з урахуванням положень пункту 4 цього Порядку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 Бюджетні кошти спрямовуються на погашення взятої на облік в органах Державної казначейської служби України у Волинській  області заборгованості за роботи по влаштуванню пішохідного мостового переходу для забезпечення сполучення між смт Любешів і с.Заріка Любешівського району під час затоплення заплави р. Стохід повеневими та паводковими водами, що були виконані у 2012 році  відповідно до розпорядження Кабінету Міністрів України від 01 жовтня 2012 року № 756-р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перерозподіл деяких видатків, передбачених Міністерству фінансів на 2012 рік, та внесення змін до розпорядження Кабінету Міністрів України від 21 березня 2012 року № 177»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 Відображення у первинному та бухгалтерському обліку інформації про придбані (створені) оборотні та необоротні активи, а також відкриття рахунків, реєстрація, облік бюджетних зобов’язань в органах Казначейства та операції, п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і з використанням бюджетних коштів, здійснюються в установленому законодавством порядку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 Розпорядник бюджетних коштів нижчого рівня подає головному розпоряднику бюджетних коштів звіти про використання бюджетних коштів, фактично виконані обсяги робіт за рахунок цих коштів згідно з формою і в строки, визначені головним розпорядником бюджетних коштів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</w:t>
      </w:r>
      <w:r>
        <w:rPr/>
        <w:t> </w:t>
      </w:r>
      <w:r>
        <w:rPr>
          <w:color w:val="000000"/>
          <w:sz w:val="28"/>
          <w:szCs w:val="28"/>
          <w:lang w:val="uk-UA"/>
        </w:rPr>
        <w:t>Складання та подання фінансової і бюджетної звітності про використання бюджетних коштів, а також контроль за їх цільовим та ефективним використанням здійснюються відповідно до законодавства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14:00Z</dcterms:created>
  <dc:creator>DIANA</dc:creator>
  <dc:description/>
  <cp:keywords/>
  <dc:language>en-US</dc:language>
  <cp:lastModifiedBy>A.Evtuh</cp:lastModifiedBy>
  <dcterms:modified xsi:type="dcterms:W3CDTF">2013-09-20T13:13:00Z</dcterms:modified>
  <cp:revision>8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2376277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336439724</vt:r8>
  </property>
  <property fmtid="{D5CDD505-2E9C-101B-9397-08002B2CF9AE}" pid="7" name="_ReviewingToolsShownOnce">
    <vt:lpwstr/>
  </property>
</Properties>
</file>