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ресня 2013 року</w:t>
        <w:tab/>
        <w:tab/>
        <w:t xml:space="preserve">           м.Луцьк</w:t>
        <w:tab/>
        <w:tab/>
        <w:tab/>
        <w:tab/>
        <w:t xml:space="preserve">               № 358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у 2013 роц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державного бюджету, передбачених для погаш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едиторської заборгованості минулих років за роботи п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штуванню пішохідного мостового переходу для забезпеч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лучення між смт Любешів і с.Заріка Любешівського району під час затоплення заплави р. Стохід повеневими та паводковими вод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0, 91 Бюджетного кодексу України, розпоряджень Кабінету Міністрів України від 03 липня 2013 року № 472-р «Про перерозподіл деяких видатків та передачу бюджетних призначень, передбачених у 2013 році Міністерству фінансів», від 01 серпня 2013 року № 592-р «</w:t>
      </w:r>
      <w:r>
        <w:rPr>
          <w:rStyle w:val="Rvts23"/>
          <w:sz w:val="28"/>
          <w:szCs w:val="28"/>
          <w:lang w:val="uk-UA"/>
        </w:rPr>
        <w:t>Про внесення змін у додаток 2 до розпорядження Кабінету Міністрів України від 3 липня 2013 року № 472</w:t>
      </w:r>
      <w:r>
        <w:rPr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використання у 2013 році коштів державного бюджету, передбачених для погашення кредиторської заборгованості минулих років за роботи по влаштуванню пішохідного мостового переходу для забезпечення сполучення між смт Любешів і с.Заріка Любешівського району під час затоплення заплави р. Стохід повеневими та паводковими водами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облдерж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ший заступник голови </w:t>
        <w:tab/>
        <w:tab/>
        <w:tab/>
        <w:tab/>
        <w:tab/>
        <w:t xml:space="preserve"> </w:t>
        <w:tab/>
        <w:t xml:space="preserve"> </w:t>
      </w:r>
      <w:r>
        <w:rPr>
          <w:b/>
          <w:szCs w:val="28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33:00Z</dcterms:created>
  <dc:creator>bla</dc:creator>
  <dc:description/>
  <cp:keywords/>
  <dc:language>en-US</dc:language>
  <cp:lastModifiedBy>DIANA</cp:lastModifiedBy>
  <cp:lastPrinted>2013-08-19T13:23:00Z</cp:lastPrinted>
  <dcterms:modified xsi:type="dcterms:W3CDTF">2013-09-23T13:24:00Z</dcterms:modified>
  <cp:revision>28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017248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283850591</vt:r8>
  </property>
  <property fmtid="{D5CDD505-2E9C-101B-9397-08002B2CF9AE}" pid="7" name="_ReviewingToolsShownOnce">
    <vt:lpwstr/>
  </property>
</Properties>
</file>