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0 верес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м.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 3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розпорядження Кабінету Міністрів України від 03 липня 2013 року № 472-р «Про перерозподіл деяких видатків та передачу бюджетних призначень, передбачених у 2013 році Міністерству фінансів»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 січня 2003 року за № 47/7368 (у редакції наказу Міністерства фінансів України від 14 січня 2008 року № 19 (зі змінами)), унести зміни до паспорта бюджетної програми на 2013 рік Волинської обласної державної адміністрації за КПКВК 7731800 «Будівництво, реконструкція та ремонт об’єктів соціальної та іншої інфраструктури у Волинській області, співфінансування проектів транскордонного співробітництва», затвердженого розпорядженням голови обласної державної адміністрації від 11 квітня 2013 року № 148 та наказом Міністерства фінансів України від 17 квітня 2013 року № 485, виклавши його в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2:00Z</dcterms:created>
  <dc:creator>bla</dc:creator>
  <dc:description/>
  <cp:keywords/>
  <dc:language>en-US</dc:language>
  <cp:lastModifiedBy>DIANA</cp:lastModifiedBy>
  <cp:lastPrinted>2012-01-17T08:29:00Z</cp:lastPrinted>
  <dcterms:modified xsi:type="dcterms:W3CDTF">2013-09-23T07:22:00Z</dcterms:modified>
  <cp:revision>1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0755822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Ф проект розпорядження</vt:lpwstr>
  </property>
  <property fmtid="{D5CDD505-2E9C-101B-9397-08002B2CF9AE}" pid="6" name="_PreviousAdHocReviewCycleID">
    <vt:r8>528989806</vt:r8>
  </property>
  <property fmtid="{D5CDD505-2E9C-101B-9397-08002B2CF9AE}" pid="7" name="_ReviewingToolsShownOnce">
    <vt:lpwstr/>
  </property>
</Properties>
</file>