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 верес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5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й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торгівлі пестицидами та агрохімікат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ільки регуляторами росту росли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ліцензування певних видів господарської діяльності», постанови Кабінету Міністрів України від                     14 листопада 2000 року № 1698 «Про затвердження переліку органів ліцензування», розпорядження голови обласної державної адміністрації від            </w:t>
      </w:r>
      <w:r>
        <w:rPr>
          <w:color w:val="000000"/>
          <w:sz w:val="28"/>
          <w:szCs w:val="28"/>
          <w:lang w:val="uk-UA"/>
        </w:rPr>
        <w:t>10 серпня 2011 року № 329 «Про ліцензування господарської діяльності             з торгівлі пестицидами та агрохімікатами (тільки регуляторами росту рослин)»</w:t>
      </w:r>
      <w:r>
        <w:rPr>
          <w:sz w:val="28"/>
          <w:szCs w:val="28"/>
          <w:lang w:val="uk-UA"/>
        </w:rPr>
        <w:t>, ураховуючи рішення ліцензійної комісії з визначення спроможності суб’єктів господарювання виконувати ліцензійні умови з торгівлі пестицидами та агрохімікатами (тільки регуляторами росту рослин) департаменту агропромислового розвитку обласної державної адміністрації від 11 вересня  2013 року № 3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Видати ліцензію на провадження господарської діяльності з торгівлі пестицидами та агрохімікатами (тільки регуляторами росту рослин) таким підприємц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 Хвалеба Оксана Володимирівн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Зарембюк Валентина Петрівна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highlight w:val="yellow"/>
          <w:lang w:val="uk-UA"/>
        </w:rPr>
        <w:t xml:space="preserve">                    </w:t>
      </w:r>
    </w:p>
    <w:p>
      <w:pPr>
        <w:pStyle w:val="Heading1"/>
        <w:rPr>
          <w:szCs w:val="24"/>
        </w:rPr>
      </w:pPr>
      <w:r>
        <w:rPr>
          <w:szCs w:val="24"/>
        </w:rPr>
        <w:t>Горбенко 249 996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50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10-03T11:52:00Z</dcterms:modified>
  <cp:revision>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