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верес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5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асної державної 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 березня 2013 року № 88 (зі змінами та доповнення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ОБОВ’ЯЗУЮ департамент фінансів обласної державної адміністрації (І.Никитюк) підготувати пропозиції про внесення в установленому порядку відповідних змін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4:00Z</dcterms:created>
  <dc:creator>dsm</dc:creator>
  <dc:description/>
  <cp:keywords/>
  <dc:language>en-US</dc:language>
  <cp:lastModifiedBy>DIANA</cp:lastModifiedBy>
  <cp:lastPrinted>2013-09-10T12:37:00Z</cp:lastPrinted>
  <dcterms:modified xsi:type="dcterms:W3CDTF">2013-09-16T08:26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