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7"/>
        <w:gridCol w:w="4533"/>
        <w:gridCol w:w="4500"/>
      </w:tblGrid>
      <w:tr>
        <w:trPr>
          <w:trHeight w:val="1963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ЗАТВЕРДЖЕНО</w:t>
              <w:br/>
              <w:t xml:space="preserve">       Розпорядженн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першого заступника голов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  <w:br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13.09.2013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52</w:t>
            </w:r>
          </w:p>
        </w:tc>
      </w:tr>
      <w:tr>
        <w:trPr>
          <w:trHeight w:val="662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И ТА ДОПОВНЕННЯ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до переліку об’єктів, фінансування яких у 2013 році буде здійснюватись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рахунок залишку коштів субвенції з державного бюджету місцевим бюджетам на будівництво, реконструкцію, ремонт та утримання  вулиць і доріг комунальної власності у населених пунктах, передбаченої для обласного бюджету, що утворився станом на 01 січня 2013 року,</w:t>
            </w:r>
            <w:r>
              <w:rPr>
                <w:color w:val="000000"/>
                <w:lang w:val="uk-UA"/>
              </w:rPr>
              <w:t xml:space="preserve"> замовником робіт за якими визначено управління інфраструктури та туризму облдержадміністрації</w:t>
            </w:r>
            <w:r>
              <w:rPr>
                <w:lang w:val="uk-UA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затвердженого розпорядженням голови облдержадміністрації від 01 березня 2013 року № 88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(зі змінами та доповненнями)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 Камінь-Каширському району – у колонці «Найменування об’єкта» позицію 2 викласти у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 Капітальний ремонт вулиці Лесі Українки в с.Бузаки».</w:t>
      </w:r>
    </w:p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 Луцькому району – у колонці «Найменування об’єкта» позицію 1 викласти у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 Капітальний ремонт вул. Кленова в с.Баїв».</w:t>
      </w:r>
    </w:p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о Іваничівському району – у колонці «Вартість робіт, тис. гривень» позиції 1 цифри «95,8» замінити цифрами «90,0136».</w:t>
      </w:r>
    </w:p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о м.Луцьку – у колонці «Вартість робіт, тис. гривень» позиції 8 цифри «230,3» замінити цифрами «193,2».</w:t>
      </w:r>
    </w:p>
    <w:p>
      <w:pPr>
        <w:pStyle w:val="Normal"/>
        <w:ind w:left="708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 Доповнити перелік по м.Луцьку позицією 11 такого змісту: </w:t>
      </w:r>
      <w:r>
        <w:rPr>
          <w:lang w:val="uk-UA"/>
        </w:rPr>
        <w:tab/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6840"/>
        <w:gridCol w:w="1980"/>
      </w:tblGrid>
      <w:tr>
        <w:trPr>
          <w:trHeight w:val="53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ування об’єк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 робіт, тис. гривень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Володимир-Волинський р-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Зелена с.Зор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Котовського с. Рогож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Горохівський р-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color w:val="000000"/>
                <w:sz w:val="28"/>
                <w:lang w:val="uk-UA"/>
              </w:rPr>
              <w:t xml:space="preserve">Капітальний ремонт вулиці Набережна в селі Ржищі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Шаць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Молодіжна с. Пулем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м. Ков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Будівництво вул.1 Тра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урб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уво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8"/>
                <w:lang w:val="uk-UA"/>
              </w:rPr>
              <w:t xml:space="preserve">Поточний ремонт вул.Н.Яремчу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Чупри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олі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роїзду з вул.Репіна до вул. Тих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Тих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Руднє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Липинс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Ашхабад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ец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мір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-Кар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О.Гонч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ач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Литвиню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Фестиваль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Заводсь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ідгірськ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окінак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Капітальний ремонт тротуарів по вул. Шопе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Тухачевс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Путінц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Застав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омоль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ерехрестя  вул.Богомольця – вул. Верещаг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1"/>
              <w:ind w:left="190" w:hanging="0"/>
              <w:rPr/>
            </w:pPr>
            <w:r>
              <w:rPr/>
              <w:t>Поточний ремонт тротуарів на вул. Словац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2,886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 колонці «Вартість робіт, тис. гривень» позиції «Усього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Іваничівському району – цифри «366,4854» замінити цифрами «360,69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.Луцьку – цифри «2601,13756» замінити цифрами «2606,92396».</w:t>
      </w:r>
    </w:p>
    <w:p>
      <w:pPr>
        <w:pStyle w:val="Normal"/>
        <w:tabs>
          <w:tab w:val="clear" w:pos="708"/>
          <w:tab w:val="left" w:pos="2280" w:leader="none"/>
        </w:tabs>
        <w:ind w:firstLine="72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2"/>
        <w:rPr/>
      </w:pPr>
      <w:r>
        <w:rPr/>
        <w:t>7. У колонці «Вартість робіт, тис. гривень» позиції «капітальні видатки» цифри «6164,90965» замінити цифрами «6122,02325».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>8. У колонці «Вартість робіт, тис. гривень» позиції «поточні видатки» цифри «2083,7386» замінити цифрами «2126,625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firstLine="72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14:00Z</dcterms:created>
  <dc:creator>ttt</dc:creator>
  <dc:description/>
  <cp:keywords/>
  <dc:language>en-US</dc:language>
  <cp:lastModifiedBy>DIANA</cp:lastModifiedBy>
  <cp:lastPrinted>2013-08-06T09:35:00Z</cp:lastPrinted>
  <dcterms:modified xsi:type="dcterms:W3CDTF">2013-09-16T08:26:00Z</dcterms:modified>
  <cp:revision>8</cp:revision>
  <dc:subject/>
  <dc:title>ЗАТВЕРДЖЕНОРозпорядження голови обласної державної адміністрації     січня 2012 року №</dc:title>
</cp:coreProperties>
</file>